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sz w:val="24"/>
        </w:rPr>
      </w:r>
    </w:p>
    <w:p>
      <w:pPr>
        <w:pStyle w:val="PlainText"/>
        <w:ind w:right="780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4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cipit liber quintus eiusdem partis docens qui possunt pravitate heretica macul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ut michi videtur quod qui non resistunt pravitati heretice cum possunt sunt potius fautores quam heretici iudicandi de ipsis autem hic nolo plus inquirere sed postea quando de fautoribus receptoribus et defensoribus hereticorum interrogabo quam plura de ipsis investigare curabo nunc autem postquam quesivi quomodo potest quis convinci esse hereticus indagare propono qui possunt pravitate heretica maculari et quia omnes christiani sentire videntur quod tota multitudo christianorum hereticari non potest quidam autem quod nec concilium generale aliqui vero quod nec romana ecclesia nonnulli autem quod nec collegium cardinal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aliqui vero quod nec etiam papa heretica potest pollui pravitate ideo de istis quid sentiant christiani peto ut michi reveles primo autem dicas an omnes putant papam intrantem canonice hereticari non poss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magister de hoc sunt opiniones contrarie sunt enim quidam dicentes quod papa intrans canonice errare potest contra catholicam veritatem et pravitati heretice pertinaciter adherere alii dicunt quod papa intrans canonice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discipulus quomodo primi opinantes muniantur non differas expli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magister assertionem predictam auctoritatibus et exemplis ac etiam rationibus fulcire nituntur primo autem hoc auctoritate beati paul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44 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antur ostendere ad hebreos 5 sic legitur omnis pontifex ex hominibus assumptus pro hominibus constituitur in hiis que sunt ad deum ut offerat sacrificia pro peccatis qui condolere possit hiis qui ignorant et errant quoniam et ipse circumdatus est infirmitate ex quibus verbis colligitur quod omnis pontifex ex hominibus assumptus qualis est summus pontifex sicut condolere potest hiis qui ignorant et errant ita et infirmitate id est potentia ignorandi et errandi circumdari dinosc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item prima cor 10 apostol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galata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dmonet omnes in gratia minime confirmatos dicens qui se existimat stare videat ne cadat ex quibus verbis datur intelligi quod omnis homo in gratia minime confirmatus potest cadere in peccatum et per consequens errare contra fidem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item apostolus ad galatas 6 universitatem erudiens prelatorum quomodo debent subditos suos instruere ait si preoccupatus fuerit homo in aliquo delicto vos qui spirituales estis instruite huiusmodi in spiritu lenitatis considerans teipsum ne et tu tempteris ex quibus datur intelligi quod de omni delicto in quo preoccupatus fuerit homo subditus potest prelatus temptari et consimile delictum committere cum ergo a predicta admonitione apostoli papa minime sit exceptus et subditi possunt errare contra fidem considerare debet etiam summus pontifex ne de errore contra fidem temptatus in hereticam incidat pravitatem</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item hoc probatur auctoritate bonifacii martyris qui ut habetur dist 40 si papa qui loquens de papa ait huius culpas redarguere presumit nullus mortalium qui cunctos ipse iudicaturus a nemine iudicandus nisi deprehendatur a fide devius ex quibus verbis evidenter colligitur quod papa a fide deviare potest catholica et hereticam incurrere pravitatem quod glossa ibidem asserit manifeste dicens super verbo a fide quod non intendit hugo cum papa non vult corrigi si enim paratus sit corrigi non potest accusari</w:t>
      </w:r>
    </w:p>
    <w:p>
      <w:pPr>
        <w:pStyle w:val="PlainText"/>
        <w:tabs>
          <w:tab w:val="clear" w:pos="720"/>
          <w:tab w:val="left" w:pos="1260" w:leader="none"/>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et infra hoc f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44 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mper mentio de heresi ideo 2 q 22 c si occulta esset heresis de illa posset accusari et infra querit dicens nunquid papa potest constituere quod non posset accusari de heresi et respondet dicens respondeo quod non quia ex hoc periclitaretur tota ecclesia ex hiis verbis patenter habetur quod papa potest de heresi accusari et per consequens potest pravitate heretica maculari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item eandem assertionem auctoritate urbani pape que ponitur 25 q 1 c sunt quidam qui nituntur astruere ait enim urbanus papa sciendum summopere est quia inde novas leges potest condere unde evangeliste aliquid nequaquam dixerunt ubi vero aperte dominus vel eius apostoli aut eos sequentes sancti patres aliquid dixerunt non novam legem romanus pontifex dare sed potius quod probatum est usque ad animam et sanguinem confirmare debetsi enim quod docuerunt apostoli et prophete destruere quod absit niteretur non sententiam dare sed magis errare convinceretur</w:t>
      </w:r>
    </w:p>
    <w:p>
      <w:pPr>
        <w:pStyle w:val="PlainText"/>
        <w:tabs>
          <w:tab w:val="clear" w:pos="720"/>
          <w:tab w:val="left" w:pos="2340" w:leader="none"/>
        </w:tabs>
        <w:ind w:right="780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ex hiis insinuatur quod romanus pontifex quamvis non debeat tamen potest errare contra apostolos et prophetas et ita potest heretica infici pravitate quod glos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one l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multe super decreta sententialiter et vocaliter asserunt et affirmant glossa enim 24 q 1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hic scilicet quando quis incidit heresim iam dampnatam est casus in quo papa papam ligare potest in quo papa canonem late sententie incidit nec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obsta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lla ratio quod papa solvere vel ligare non potest quia si papa hereticus est in eo quod hereticus minor est quocunque catholic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item eadem causa </w:t>
      </w:r>
      <w:r>
        <w:rPr>
          <w:rFonts w:cs="Times New Roman" w:ascii="Times New Roman" w:hAnsi="Times New Roman"/>
          <w:b/>
          <w:sz w:val="24"/>
        </w:rPr>
        <w:t>q 2</w:t>
      </w:r>
      <w:r>
        <w:rPr>
          <w:rFonts w:cs="Times New Roman" w:ascii="Times New Roman" w:hAnsi="Times New Roman"/>
          <w:sz w:val="24"/>
        </w:rPr>
        <w:t xml:space="preserve"> c </w:t>
      </w:r>
      <w:r>
        <w:rPr>
          <w:rFonts w:cs="Times New Roman" w:ascii="Times New Roman" w:hAnsi="Times New Roman"/>
          <w:b/>
          <w:sz w:val="24"/>
        </w:rPr>
        <w:t>arecta</w:t>
      </w:r>
      <w:r>
        <w:rPr>
          <w:rFonts w:cs="Times New Roman" w:ascii="Times New Roman" w:hAnsi="Times New Roman"/>
          <w:sz w:val="24"/>
        </w:rPr>
        <w:t xml:space="preserve"> dicit glossa quero de qua ecclesia intelligas quod dicitur quod non possit errare non de ipso papa qui ecclesia dicitur ut sci</w:t>
      </w:r>
      <w:r>
        <w:rPr>
          <w:rFonts w:cs="Times New Roman" w:ascii="Times New Roman" w:hAnsi="Times New Roman"/>
          <w:b/>
          <w:sz w:val="24"/>
        </w:rPr>
        <w:t>licet</w:t>
      </w:r>
      <w:r>
        <w:rPr>
          <w:rFonts w:cs="Times New Roman" w:ascii="Times New Roman" w:hAnsi="Times New Roman"/>
          <w:sz w:val="24"/>
        </w:rPr>
        <w:t xml:space="preserve"> eodem quicunque </w:t>
      </w:r>
      <w:r>
        <w:rPr>
          <w:rFonts w:cs="Times New Roman" w:ascii="Times New Roman" w:hAnsi="Times New Roman"/>
          <w:b/>
          <w:sz w:val="24"/>
        </w:rPr>
        <w:t>27</w:t>
      </w:r>
      <w:r>
        <w:rPr>
          <w:rFonts w:cs="Times New Roman" w:ascii="Times New Roman" w:hAnsi="Times New Roman"/>
          <w:sz w:val="24"/>
        </w:rPr>
        <w:t xml:space="preserve"> q 1 c scire debes quod certum est quod papa potest errare ut ius athanasius 24 dist si papa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item 24 q 1 c que ad perpetuam dicit glossa papa generale ecclesie statutum dispensare nec contra articulos fidei nam etiam si omnes assenserint ei non valet statutum sed omnes heretici essent ut id est 5 dist sicut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discipulus iste auctoritates sufficiant pro assertione predicta ideo addas exempl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magister quod papa intrans canonice potest errare contra catholicam veritatem multis exemplis ostenditur est autem primum exemplum de apostolorum principe quod ide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44 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ut videtur divina providentia postquam </w:t>
      </w:r>
      <w:r>
        <w:rPr>
          <w:rFonts w:cs="Times New Roman" w:ascii="Times New Roman" w:hAnsi="Times New Roman"/>
          <w:b/>
          <w:sz w:val="24"/>
        </w:rPr>
        <w:t>ipsum</w:t>
      </w:r>
      <w:r>
        <w:rPr>
          <w:rFonts w:cs="Times New Roman" w:ascii="Times New Roman" w:hAnsi="Times New Roman"/>
          <w:sz w:val="24"/>
        </w:rPr>
        <w:t xml:space="preserve"> ad papatum </w:t>
      </w:r>
      <w:r>
        <w:rPr>
          <w:rFonts w:cs="Times New Roman" w:ascii="Times New Roman" w:hAnsi="Times New Roman"/>
          <w:b/>
          <w:sz w:val="24"/>
        </w:rPr>
        <w:t>assumpsit</w:t>
      </w:r>
      <w:r>
        <w:rPr>
          <w:rFonts w:cs="Times New Roman" w:ascii="Times New Roman" w:hAnsi="Times New Roman"/>
          <w:sz w:val="24"/>
        </w:rPr>
        <w:t xml:space="preserve"> errare permisit ne successores eius ipso fide constantia et sanctitate longe inferiores se non posse errare putarent quod enim beatus petrus contra veritatem evangelii </w:t>
      </w:r>
      <w:r>
        <w:rPr>
          <w:rFonts w:cs="Times New Roman" w:ascii="Times New Roman" w:hAnsi="Times New Roman"/>
          <w:b/>
          <w:sz w:val="24"/>
        </w:rPr>
        <w:t>manifeste</w:t>
      </w:r>
      <w:r>
        <w:rPr>
          <w:rFonts w:cs="Times New Roman" w:ascii="Times New Roman" w:hAnsi="Times New Roman"/>
          <w:sz w:val="24"/>
        </w:rPr>
        <w:t xml:space="preserve"> erraverit beatus paulus ad galatas 2 asserit manifeste dicens cum autem venisset cephas antiochiam in faciem ei restiti quia reprehensibilis erat et </w:t>
      </w:r>
      <w:r>
        <w:rPr>
          <w:rFonts w:cs="Times New Roman" w:ascii="Times New Roman" w:hAnsi="Times New Roman"/>
          <w:b/>
          <w:sz w:val="24"/>
        </w:rPr>
        <w:t>quare</w:t>
      </w:r>
      <w:r>
        <w:rPr>
          <w:rFonts w:cs="Times New Roman" w:ascii="Times New Roman" w:hAnsi="Times New Roman"/>
          <w:sz w:val="24"/>
        </w:rPr>
        <w:t xml:space="preserve"> reprehensibilis erat quia erravit contra evangelicam veritatem </w:t>
      </w:r>
      <w:r>
        <w:rPr>
          <w:rFonts w:cs="Times New Roman" w:ascii="Times New Roman" w:hAnsi="Times New Roman"/>
          <w:b/>
          <w:sz w:val="24"/>
        </w:rPr>
        <w:t>sic enim dicit</w:t>
      </w:r>
    </w:p>
    <w:p>
      <w:pPr>
        <w:pStyle w:val="PlainText"/>
        <w:tabs>
          <w:tab w:val="clear" w:pos="720"/>
          <w:tab w:val="left" w:pos="2160" w:leader="none"/>
        </w:tabs>
        <w:ind w:right="780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cum vidissem quod non recte </w:t>
      </w:r>
      <w:r>
        <w:rPr>
          <w:rFonts w:cs="Times New Roman" w:ascii="Times New Roman" w:hAnsi="Times New Roman"/>
          <w:b/>
          <w:sz w:val="24"/>
        </w:rPr>
        <w:t>ambulabat</w:t>
      </w:r>
      <w:r>
        <w:rPr>
          <w:rFonts w:cs="Times New Roman" w:ascii="Times New Roman" w:hAnsi="Times New Roman"/>
          <w:sz w:val="24"/>
        </w:rPr>
        <w:t xml:space="preserve"> ad veritatem evangelii dixi cephe coram omnibus si tu cum iudeus sis gentiliter </w:t>
      </w:r>
      <w:r>
        <w:rPr>
          <w:rFonts w:cs="Times New Roman" w:ascii="Times New Roman" w:hAnsi="Times New Roman"/>
          <w:b/>
          <w:sz w:val="24"/>
        </w:rPr>
        <w:t>unus</w:t>
      </w:r>
      <w:r>
        <w:rPr>
          <w:rFonts w:cs="Times New Roman" w:ascii="Times New Roman" w:hAnsi="Times New Roman"/>
          <w:sz w:val="24"/>
        </w:rPr>
        <w:t xml:space="preserve"> </w:t>
      </w:r>
      <w:r>
        <w:rPr>
          <w:rFonts w:cs="Times New Roman" w:ascii="Times New Roman" w:hAnsi="Times New Roman"/>
          <w:b/>
          <w:sz w:val="24"/>
        </w:rPr>
        <w:t>et</w:t>
      </w:r>
      <w:r>
        <w:rPr>
          <w:rFonts w:cs="Times New Roman" w:ascii="Times New Roman" w:hAnsi="Times New Roman"/>
          <w:sz w:val="24"/>
        </w:rPr>
        <w:t xml:space="preserve"> iudaice quomodo cogis gentes iudaisare ex hiis verbis datur intelligi quod beatus petrus a </w:t>
      </w:r>
      <w:r>
        <w:rPr>
          <w:rFonts w:cs="Times New Roman" w:ascii="Times New Roman" w:hAnsi="Times New Roman"/>
          <w:b/>
          <w:sz w:val="24"/>
        </w:rPr>
        <w:t>veritate</w:t>
      </w:r>
      <w:r>
        <w:rPr>
          <w:rFonts w:cs="Times New Roman" w:ascii="Times New Roman" w:hAnsi="Times New Roman"/>
          <w:sz w:val="24"/>
        </w:rPr>
        <w:t xml:space="preserve"> deviavit unde quod a fide </w:t>
      </w:r>
      <w:r>
        <w:rPr>
          <w:rFonts w:cs="Times New Roman" w:ascii="Times New Roman" w:hAnsi="Times New Roman"/>
          <w:b/>
          <w:sz w:val="24"/>
        </w:rPr>
        <w:t>christi</w:t>
      </w:r>
      <w:r>
        <w:rPr>
          <w:rFonts w:cs="Times New Roman" w:ascii="Times New Roman" w:hAnsi="Times New Roman"/>
          <w:sz w:val="24"/>
        </w:rPr>
        <w:t xml:space="preserve"> </w:t>
      </w:r>
      <w:r>
        <w:rPr>
          <w:rFonts w:cs="Times New Roman" w:ascii="Times New Roman" w:hAnsi="Times New Roman"/>
          <w:b/>
          <w:sz w:val="24"/>
        </w:rPr>
        <w:t>orbitaverit</w:t>
      </w:r>
      <w:r>
        <w:rPr>
          <w:rFonts w:cs="Times New Roman" w:ascii="Times New Roman" w:hAnsi="Times New Roman"/>
          <w:sz w:val="24"/>
        </w:rPr>
        <w:t xml:space="preserve"> habetur in decretis 2 q 7 para ecce ubi gratianus allegat quod subditi </w:t>
      </w:r>
      <w:r>
        <w:rPr>
          <w:rFonts w:cs="Times New Roman" w:ascii="Times New Roman" w:hAnsi="Times New Roman"/>
          <w:b/>
          <w:sz w:val="24"/>
        </w:rPr>
        <w:t>debent</w:t>
      </w:r>
      <w:r>
        <w:rPr>
          <w:rFonts w:cs="Times New Roman" w:ascii="Times New Roman" w:hAnsi="Times New Roman"/>
          <w:sz w:val="24"/>
        </w:rPr>
        <w:t xml:space="preserve"> reprehendere prelatos per exemplum de paulo qui reprehendit beatum petrum cui allegationi respondet dicens quod hoc licet quando prelati a fide exorbitant quemadmodum exorbitavit beatus petrus unde dicit ibidem in hec verb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paulus petrum reprehendit qui princeps apostolorum erat unde datur intelligi quod subditi possunt reprehendere prelatos si </w:t>
      </w:r>
      <w:r>
        <w:rPr>
          <w:rFonts w:cs="Times New Roman" w:ascii="Times New Roman" w:hAnsi="Times New Roman"/>
          <w:b/>
          <w:sz w:val="24"/>
        </w:rPr>
        <w:t>fiunt</w:t>
      </w:r>
      <w:r>
        <w:rPr>
          <w:rFonts w:cs="Times New Roman" w:ascii="Times New Roman" w:hAnsi="Times New Roman"/>
          <w:sz w:val="24"/>
        </w:rPr>
        <w:t xml:space="preserve"> reprhensibiles et </w:t>
      </w:r>
      <w:r>
        <w:rPr>
          <w:rFonts w:cs="Times New Roman" w:ascii="Times New Roman" w:hAnsi="Times New Roman"/>
          <w:b/>
          <w:sz w:val="24"/>
        </w:rPr>
        <w:t xml:space="preserve">assertioni </w:t>
      </w:r>
      <w:r>
        <w:rPr>
          <w:rFonts w:cs="Times New Roman" w:ascii="Times New Roman" w:hAnsi="Times New Roman"/>
          <w:sz w:val="24"/>
        </w:rPr>
        <w:t xml:space="preserve">isti respondet dicens sed hoc facile </w:t>
      </w:r>
      <w:r>
        <w:rPr>
          <w:rFonts w:cs="Times New Roman" w:ascii="Times New Roman" w:hAnsi="Times New Roman"/>
          <w:b/>
          <w:sz w:val="24"/>
        </w:rPr>
        <w:t>reprehenditur</w:t>
      </w:r>
      <w:r>
        <w:rPr>
          <w:rFonts w:cs="Times New Roman" w:ascii="Times New Roman" w:hAnsi="Times New Roman"/>
          <w:sz w:val="24"/>
        </w:rPr>
        <w:t xml:space="preserve"> si unde sit reprehensus advertitur petrus cogebat gentes iudaisare et a veritate evangelii recedere cum iudeis gregem faciens et a cibis gentilium latenter se subtrahens par autem est in se a fide exorbitare et alios exemplo vel verbo </w:t>
      </w:r>
      <w:r>
        <w:rPr>
          <w:rFonts w:cs="Times New Roman" w:ascii="Times New Roman" w:hAnsi="Times New Roman"/>
          <w:b/>
          <w:sz w:val="24"/>
        </w:rPr>
        <w:t>divid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ergo hoc exemplo non probantur prelati accusandi a subditis nisi forte a fide exorbitaverint vel alios exorbitare coegerint ex hiis verbis patet quod beatus petrus erravit non recte ad veritatem evangelii ambulan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discipulus nunquid doctores moderni tenent quod beatus petrus contra fidem erravit</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magister thomas de aquino hoc tenet aperte nam 2a 2e q 33 articulo 4o dicit in hec verba in faciem resistere coram omnibus excedit modum fraterne correctionis et ideo sic paulus petrum non reprehendisset nisi aliquo modo esset par quantum ad fidei defensionem et subdit sciendum est tamen quod ubi immineret periculum fidei etiam publice essent prelati 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45 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ubditis arguendi unde et paulus qui erat subditus petri propter imminens periculum scandali circa fidem petrum publice argu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iror quomodo isti presumunt beatum petrum inter hereticos nume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magister erras ipsis imponendo falsum quod minime dicunt non enim </w:t>
      </w:r>
      <w:r>
        <w:rPr>
          <w:rFonts w:cs="Times New Roman" w:ascii="Times New Roman" w:hAnsi="Times New Roman"/>
          <w:b/>
          <w:sz w:val="24"/>
        </w:rPr>
        <w:t>senserunt</w:t>
      </w:r>
      <w:r>
        <w:rPr>
          <w:rFonts w:cs="Times New Roman" w:ascii="Times New Roman" w:hAnsi="Times New Roman"/>
          <w:sz w:val="24"/>
        </w:rPr>
        <w:t xml:space="preserve"> quod beatus petrus fuerit hereticus licet erraverit quia suo errori pertinaciter nequaquam adhesit nam ad correptionem beati pauli statim se correxit et reprehensionem eiusdem libenter audivit nec beatum paulum predicantem veritatem in aliquo molest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discipulus ut video secundum istos beatus petrus si errori suo pertinaciter adhesisset inter hereticos fuisset computandus ideo ad alia exempla te conver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magister secundum </w:t>
      </w:r>
      <w:r>
        <w:rPr>
          <w:rFonts w:cs="Times New Roman" w:ascii="Times New Roman" w:hAnsi="Times New Roman"/>
          <w:b/>
          <w:sz w:val="24"/>
        </w:rPr>
        <w:t>exemplum</w:t>
      </w:r>
      <w:r>
        <w:rPr>
          <w:rFonts w:cs="Times New Roman" w:ascii="Times New Roman" w:hAnsi="Times New Roman"/>
          <w:sz w:val="24"/>
        </w:rPr>
        <w:t xml:space="preserve"> de beato marcellino papa qui contra fidem erravit idola adorando de quo nicolaus papa ut habetur dist 21 c nunc autem ait tempore diocletiani et maximiani augustorum marcellinus episcopus urbis rome qui postea insignis martyr effectus est adeo compulsus est a paganis ut templum eorum ingressus grana thuris super prunas imponeret et in legenda eiusdem sic legitur marcellinus ad sacrificandum ductus est ut sacrificaret quod et fecit et in cronicis etiam sic habetur hic compulsus a diocletiano incensum posuit idol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et infra ad scelus inquit idolatrie iudico </w:t>
      </w:r>
      <w:r>
        <w:rPr>
          <w:rFonts w:cs="Times New Roman" w:ascii="Times New Roman" w:hAnsi="Times New Roman"/>
          <w:b/>
          <w:color w:val="000000"/>
          <w:sz w:val="24"/>
          <w:u w:val="single"/>
        </w:rPr>
        <w:t>[m]</w:t>
      </w:r>
      <w:r>
        <w:rPr>
          <w:rFonts w:cs="Times New Roman" w:ascii="Times New Roman" w:hAnsi="Times New Roman"/>
          <w:b/>
          <w:sz w:val="24"/>
        </w:rPr>
        <w:t xml:space="preserve"> me </w:t>
      </w:r>
      <w:r>
        <w:rPr>
          <w:rFonts w:cs="Times New Roman" w:ascii="Times New Roman" w:hAnsi="Times New Roman"/>
          <w:b/>
          <w:color w:val="000000"/>
          <w:sz w:val="24"/>
          <w:u w:val="single"/>
        </w:rPr>
        <w:t>[/m]</w:t>
      </w:r>
      <w:r>
        <w:rPr>
          <w:rFonts w:cs="Times New Roman" w:ascii="Times New Roman" w:hAnsi="Times New Roman"/>
          <w:b/>
          <w:sz w:val="24"/>
        </w:rPr>
        <w:t xml:space="preserve"> ne</w:t>
      </w:r>
      <w:r>
        <w:rPr>
          <w:rFonts w:cs="Times New Roman" w:ascii="Times New Roman" w:hAnsi="Times New Roman"/>
          <w:sz w:val="24"/>
        </w:rPr>
        <w:t xml:space="preserve"> deponendum et </w:t>
      </w:r>
      <w:r>
        <w:rPr>
          <w:rFonts w:cs="Times New Roman" w:ascii="Times New Roman" w:hAnsi="Times New Roman"/>
          <w:b/>
          <w:sz w:val="24"/>
        </w:rPr>
        <w:t>anathematizorum</w:t>
      </w:r>
      <w:r>
        <w:rPr>
          <w:rFonts w:cs="Times New Roman" w:ascii="Times New Roman" w:hAnsi="Times New Roman"/>
          <w:sz w:val="24"/>
        </w:rPr>
        <w:t xml:space="preserve"> quicunque corpus meum tradiderit sepulture et flens dixit heu me </w:t>
      </w:r>
      <w:r>
        <w:rPr>
          <w:rFonts w:cs="Times New Roman" w:ascii="Times New Roman" w:hAnsi="Times New Roman"/>
          <w:b/>
          <w:sz w:val="24"/>
        </w:rPr>
        <w:t>anathematizato</w:t>
      </w:r>
      <w:r>
        <w:rPr>
          <w:rFonts w:cs="Times New Roman" w:ascii="Times New Roman" w:hAnsi="Times New Roman"/>
          <w:sz w:val="24"/>
        </w:rPr>
        <w:t xml:space="preserve"> et non possum in sacerdotio remanere ex hiis colligitur quod beatus marcellinus papa contra fidem erravit scelus idolatrie committen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discipulus per ista non probatur quod beatus marcellinus </w:t>
      </w:r>
      <w:r>
        <w:rPr>
          <w:rFonts w:cs="Times New Roman" w:ascii="Times New Roman" w:hAnsi="Times New Roman"/>
          <w:b/>
          <w:sz w:val="24"/>
        </w:rPr>
        <w:t>erravit</w:t>
      </w:r>
      <w:r>
        <w:rPr>
          <w:rFonts w:cs="Times New Roman" w:ascii="Times New Roman" w:hAnsi="Times New Roman"/>
          <w:sz w:val="24"/>
        </w:rPr>
        <w:t xml:space="preserve"> in </w:t>
      </w:r>
      <w:r>
        <w:rPr>
          <w:rFonts w:cs="Times New Roman" w:ascii="Times New Roman" w:hAnsi="Times New Roman"/>
          <w:b/>
          <w:sz w:val="24"/>
        </w:rPr>
        <w:t>veritate</w:t>
      </w:r>
      <w:r>
        <w:rPr>
          <w:rFonts w:cs="Times New Roman" w:ascii="Times New Roman" w:hAnsi="Times New Roman"/>
          <w:sz w:val="24"/>
        </w:rPr>
        <w:t xml:space="preserve"> contra fidem sed quia actum idolatrie solummodo commisit coact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magister verum est quod beatus marcellinus non erravit in mente pravitati heretice adherendo ex hoc tamen quod facto </w:t>
      </w:r>
      <w:r>
        <w:rPr>
          <w:rFonts w:cs="Times New Roman" w:ascii="Times New Roman" w:hAnsi="Times New Roman"/>
          <w:b/>
          <w:sz w:val="24"/>
        </w:rPr>
        <w:t>negavit</w:t>
      </w:r>
      <w:r>
        <w:rPr>
          <w:rFonts w:cs="Times New Roman" w:ascii="Times New Roman" w:hAnsi="Times New Roman"/>
          <w:sz w:val="24"/>
        </w:rPr>
        <w:t xml:space="preserve"> in mente et quod potuit </w:t>
      </w:r>
      <w:r>
        <w:rPr>
          <w:rFonts w:cs="Times New Roman" w:ascii="Times New Roman" w:hAnsi="Times New Roman"/>
          <w:b/>
          <w:sz w:val="24"/>
        </w:rPr>
        <w:t>fieri</w:t>
      </w:r>
      <w:r>
        <w:rPr>
          <w:rFonts w:cs="Times New Roman" w:ascii="Times New Roman" w:hAnsi="Times New Roman"/>
          <w:sz w:val="24"/>
        </w:rPr>
        <w:t xml:space="preserve"> hereticus sicut idolatra fuit effect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discipulus dic alia exempl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magister tertium exemplum ponitur de liberio papa qui </w:t>
      </w:r>
      <w:r>
        <w:rPr>
          <w:rFonts w:cs="Times New Roman" w:ascii="Times New Roman" w:hAnsi="Times New Roman"/>
          <w:b/>
          <w:sz w:val="24"/>
        </w:rPr>
        <w:t>consensit</w:t>
      </w:r>
      <w:r>
        <w:rPr>
          <w:rFonts w:cs="Times New Roman" w:ascii="Times New Roman" w:hAnsi="Times New Roman"/>
          <w:sz w:val="24"/>
        </w:rPr>
        <w:t xml:space="preserve"> perfidie </w:t>
      </w:r>
      <w:r>
        <w:rPr>
          <w:rFonts w:cs="Times New Roman" w:ascii="Times New Roman" w:hAnsi="Times New Roman"/>
          <w:b/>
          <w:sz w:val="24"/>
        </w:rPr>
        <w:t>arrianorum</w:t>
      </w:r>
      <w:r>
        <w:rPr>
          <w:rFonts w:cs="Times New Roman" w:ascii="Times New Roman" w:hAnsi="Times New Roman"/>
          <w:sz w:val="24"/>
        </w:rPr>
        <w:t xml:space="preserve"> sicut in cronicis legitur </w:t>
      </w:r>
      <w:r>
        <w:rPr>
          <w:rFonts w:cs="Times New Roman" w:ascii="Times New Roman" w:hAnsi="Times New Roman"/>
          <w:b/>
          <w:sz w:val="24"/>
        </w:rPr>
        <w:t>perfecte et</w:t>
      </w:r>
      <w:r>
        <w:rPr>
          <w:rFonts w:cs="Times New Roman" w:ascii="Times New Roman" w:hAnsi="Times New Roman"/>
          <w:sz w:val="24"/>
        </w:rPr>
        <w:t xml:space="preserve"> manifes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discipulus non legitur quod liberius existens verus papa arrianis consenserit sed solummodo postquam </w:t>
      </w:r>
      <w:r>
        <w:rPr>
          <w:rFonts w:cs="Times New Roman" w:ascii="Times New Roman" w:hAnsi="Times New Roman"/>
          <w:b/>
          <w:sz w:val="24"/>
        </w:rPr>
        <w:t>renuntiaverit</w:t>
      </w:r>
      <w:r>
        <w:rPr>
          <w:rFonts w:cs="Times New Roman" w:ascii="Times New Roman" w:hAnsi="Times New Roman"/>
          <w:sz w:val="24"/>
        </w:rPr>
        <w:t xml:space="preserve"> papatu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magister dicunt illi quod nullus papa manens papa potest erra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45 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rtinaciter contra fidem quia eo ipso quo pertinaciter contra fidem erraret esset papatu privatus de iure licet de facto gereret se pro papa et ideo non intendunt isti quod papa </w:t>
      </w:r>
      <w:r>
        <w:rPr>
          <w:rFonts w:cs="Times New Roman" w:ascii="Times New Roman" w:hAnsi="Times New Roman"/>
          <w:b/>
          <w:sz w:val="24"/>
        </w:rPr>
        <w:t>possit</w:t>
      </w:r>
      <w:r>
        <w:rPr>
          <w:rFonts w:cs="Times New Roman" w:ascii="Times New Roman" w:hAnsi="Times New Roman"/>
          <w:sz w:val="24"/>
        </w:rPr>
        <w:t xml:space="preserve"> fieri hereticus </w:t>
      </w:r>
      <w:r>
        <w:rPr>
          <w:rFonts w:cs="Times New Roman" w:ascii="Times New Roman" w:hAnsi="Times New Roman"/>
          <w:b/>
          <w:sz w:val="24"/>
        </w:rPr>
        <w:t>cum</w:t>
      </w:r>
      <w:r>
        <w:rPr>
          <w:rFonts w:cs="Times New Roman" w:ascii="Times New Roman" w:hAnsi="Times New Roman"/>
          <w:sz w:val="24"/>
        </w:rPr>
        <w:t xml:space="preserve"> manet papa sed quod verus papa primo postea potest hereticari quod contigit de liberio supradicto qui primo fuit verus papa et postea hereticus est effectus quod autem primo renuntiaverit papatui hoc accidit poterat enim hereticari licet nunquam renuntiasset papatu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discipulus suntne plura exempl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magister quartum exemplum ponitur de anastasio 2 qui propter hereticam pravitatem fuit a romana repudiatus ecclesia de quo in decretis dist 19 sic legitur anastasius </w:t>
      </w:r>
      <w:r>
        <w:rPr>
          <w:rFonts w:cs="Times New Roman" w:ascii="Times New Roman" w:hAnsi="Times New Roman"/>
          <w:b/>
          <w:sz w:val="24"/>
        </w:rPr>
        <w:t>eius</w:t>
      </w:r>
      <w:r>
        <w:rPr>
          <w:rFonts w:cs="Times New Roman" w:ascii="Times New Roman" w:hAnsi="Times New Roman"/>
          <w:sz w:val="24"/>
        </w:rPr>
        <w:t xml:space="preserve"> natione romanus fuit </w:t>
      </w:r>
      <w:r>
        <w:rPr>
          <w:rFonts w:cs="Times New Roman" w:ascii="Times New Roman" w:hAnsi="Times New Roman"/>
          <w:b/>
          <w:sz w:val="24"/>
        </w:rPr>
        <w:t>et</w:t>
      </w:r>
      <w:r>
        <w:rPr>
          <w:rFonts w:cs="Times New Roman" w:ascii="Times New Roman" w:hAnsi="Times New Roman"/>
          <w:sz w:val="24"/>
        </w:rPr>
        <w:t xml:space="preserve"> temporibus theodorici regis eodem tempore multi clerici se 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mmunion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questione</w:t>
      </w:r>
      <w:r>
        <w:rPr>
          <w:rFonts w:cs="Times New Roman" w:ascii="Times New Roman" w:hAnsi="Times New Roman"/>
          <w:sz w:val="24"/>
        </w:rPr>
        <w:t xml:space="preserve"> </w:t>
      </w:r>
      <w:r>
        <w:rPr>
          <w:rFonts w:cs="Times New Roman" w:ascii="Times New Roman" w:hAnsi="Times New Roman"/>
          <w:b/>
          <w:sz w:val="24"/>
        </w:rPr>
        <w:t xml:space="preserve">alegerunt </w:t>
      </w:r>
      <w:r>
        <w:rPr>
          <w:rFonts w:cs="Times New Roman" w:ascii="Times New Roman" w:hAnsi="Times New Roman"/>
          <w:b/>
          <w:color w:val="000000"/>
          <w:sz w:val="24"/>
          <w:u w:val="single"/>
        </w:rPr>
        <w:t>[m]</w:t>
      </w:r>
      <w:r>
        <w:rPr>
          <w:rFonts w:cs="Times New Roman" w:ascii="Times New Roman" w:hAnsi="Times New Roman"/>
          <w:b/>
          <w:sz w:val="24"/>
        </w:rPr>
        <w:t xml:space="preserve"> alienaverunt </w:t>
      </w:r>
      <w:r>
        <w:rPr>
          <w:rFonts w:cs="Times New Roman" w:ascii="Times New Roman" w:hAnsi="Times New Roman"/>
          <w:b/>
          <w:color w:val="000000"/>
          <w:sz w:val="24"/>
          <w:u w:val="single"/>
        </w:rPr>
        <w:t>[/m]</w:t>
      </w:r>
      <w:r>
        <w:rPr>
          <w:rFonts w:cs="Times New Roman" w:ascii="Times New Roman" w:hAnsi="Times New Roman"/>
          <w:b/>
          <w:sz w:val="24"/>
        </w:rPr>
        <w:t xml:space="preserve"> </w:t>
      </w:r>
      <w:r>
        <w:rPr>
          <w:rFonts w:cs="Times New Roman" w:ascii="Times New Roman" w:hAnsi="Times New Roman"/>
          <w:sz w:val="24"/>
        </w:rPr>
        <w:t xml:space="preserve">eo quod communicassetsine consilio episcoporum vel </w:t>
      </w:r>
      <w:r>
        <w:rPr>
          <w:rFonts w:cs="Times New Roman" w:ascii="Times New Roman" w:hAnsi="Times New Roman"/>
          <w:b/>
          <w:sz w:val="24"/>
        </w:rPr>
        <w:t>presbyterorum</w:t>
      </w:r>
      <w:r>
        <w:rPr>
          <w:rFonts w:cs="Times New Roman" w:ascii="Times New Roman" w:hAnsi="Times New Roman"/>
          <w:sz w:val="24"/>
        </w:rPr>
        <w:t xml:space="preserve"> cuncte ecclesie catholice diacono tessalonicensi nomine </w:t>
      </w:r>
      <w:r>
        <w:rPr>
          <w:rFonts w:cs="Times New Roman" w:ascii="Times New Roman" w:hAnsi="Times New Roman"/>
          <w:b/>
          <w:sz w:val="24"/>
        </w:rPr>
        <w:t>fotino</w:t>
      </w:r>
      <w:r>
        <w:rPr>
          <w:rFonts w:cs="Times New Roman" w:ascii="Times New Roman" w:hAnsi="Times New Roman"/>
          <w:sz w:val="24"/>
        </w:rPr>
        <w:t xml:space="preserve"> </w:t>
      </w:r>
      <w:r>
        <w:rPr>
          <w:rFonts w:cs="Times New Roman" w:ascii="Times New Roman" w:hAnsi="Times New Roman"/>
          <w:b/>
          <w:sz w:val="24"/>
        </w:rPr>
        <w:t>qui</w:t>
      </w:r>
      <w:r>
        <w:rPr>
          <w:rFonts w:cs="Times New Roman" w:ascii="Times New Roman" w:hAnsi="Times New Roman"/>
          <w:sz w:val="24"/>
        </w:rPr>
        <w:t xml:space="preserve"> communicaverat achario qui voluit occulte revocare acharium et non potuit nutu dei percussus est </w:t>
      </w:r>
      <w:r>
        <w:rPr>
          <w:rFonts w:cs="Times New Roman" w:ascii="Times New Roman" w:hAnsi="Times New Roman"/>
          <w:b/>
          <w:sz w:val="24"/>
        </w:rPr>
        <w:t>qui</w:t>
      </w:r>
      <w:r>
        <w:rPr>
          <w:rFonts w:cs="Times New Roman" w:ascii="Times New Roman" w:hAnsi="Times New Roman"/>
          <w:sz w:val="24"/>
        </w:rPr>
        <w:t xml:space="preserve"> ut dicit glossa et accep</w:t>
      </w:r>
      <w:r>
        <w:rPr>
          <w:rFonts w:cs="Times New Roman" w:ascii="Times New Roman" w:hAnsi="Times New Roman"/>
          <w:b/>
          <w:sz w:val="24"/>
        </w:rPr>
        <w:t>it</w:t>
      </w:r>
      <w:r>
        <w:rPr>
          <w:rFonts w:cs="Times New Roman" w:ascii="Times New Roman" w:hAnsi="Times New Roman"/>
          <w:sz w:val="24"/>
        </w:rPr>
        <w:t xml:space="preserve"> a cronicis dum ascellaret emisi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iscer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ex hiis patet quod iste anastasius pravitate heretica exstitit maculatus propter quam clerici catholici se ab eius communione laudabiliter </w:t>
      </w:r>
      <w:r>
        <w:rPr>
          <w:rFonts w:cs="Times New Roman" w:ascii="Times New Roman" w:hAnsi="Times New Roman"/>
          <w:b/>
          <w:sz w:val="24"/>
        </w:rPr>
        <w:t>alienav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discipulus ex hiis non habetur quod anastasius fuerit hereticus </w:t>
      </w:r>
      <w:r>
        <w:rPr>
          <w:rFonts w:cs="Times New Roman" w:ascii="Times New Roman" w:hAnsi="Times New Roman"/>
          <w:b/>
          <w:sz w:val="24"/>
        </w:rPr>
        <w:t>sed</w:t>
      </w:r>
      <w:r>
        <w:rPr>
          <w:rFonts w:cs="Times New Roman" w:ascii="Times New Roman" w:hAnsi="Times New Roman"/>
          <w:sz w:val="24"/>
        </w:rPr>
        <w:t xml:space="preserve"> communicavit heretico scilicet fotino multi autem communicant hereticis qui heretici minime sunt cens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magister iste communicavit pertinaciter hereticis in crimine unde dicit </w:t>
      </w:r>
      <w:r>
        <w:rPr>
          <w:rFonts w:cs="Times New Roman" w:ascii="Times New Roman" w:hAnsi="Times New Roman"/>
          <w:b/>
          <w:sz w:val="24"/>
        </w:rPr>
        <w:t>glossa</w:t>
      </w:r>
      <w:r>
        <w:rPr>
          <w:rFonts w:cs="Times New Roman" w:ascii="Times New Roman" w:hAnsi="Times New Roman"/>
          <w:sz w:val="24"/>
        </w:rPr>
        <w:t xml:space="preserve"> hic communicavit in maleficio scilicet in heresi et ideo fuit hereticus quia scienter communicavit in heresi per ecclesiam condempnata quod patet ex hoc quia acharium quem scivit propter heresim iam dampnatam ab ecclesia </w:t>
      </w:r>
      <w:r>
        <w:rPr>
          <w:rFonts w:cs="Times New Roman" w:ascii="Times New Roman" w:hAnsi="Times New Roman"/>
          <w:b/>
          <w:sz w:val="24"/>
        </w:rPr>
        <w:t>iam</w:t>
      </w:r>
      <w:r>
        <w:rPr>
          <w:rFonts w:cs="Times New Roman" w:ascii="Times New Roman" w:hAnsi="Times New Roman"/>
          <w:sz w:val="24"/>
        </w:rPr>
        <w:t xml:space="preserve"> condempnatum voluit revocare et </w:t>
      </w:r>
      <w:r>
        <w:rPr>
          <w:rFonts w:cs="Times New Roman" w:ascii="Times New Roman" w:hAnsi="Times New Roman"/>
          <w:b/>
          <w:sz w:val="24"/>
        </w:rPr>
        <w:t>ideo</w:t>
      </w:r>
      <w:r>
        <w:rPr>
          <w:rFonts w:cs="Times New Roman" w:ascii="Times New Roman" w:hAnsi="Times New Roman"/>
          <w:sz w:val="24"/>
        </w:rPr>
        <w:t xml:space="preserve"> ille anastasius incid</w:t>
      </w:r>
      <w:r>
        <w:rPr>
          <w:rFonts w:cs="Times New Roman" w:ascii="Times New Roman" w:hAnsi="Times New Roman"/>
          <w:b/>
          <w:sz w:val="24"/>
        </w:rPr>
        <w:t>it</w:t>
      </w:r>
      <w:r>
        <w:rPr>
          <w:rFonts w:cs="Times New Roman" w:ascii="Times New Roman" w:hAnsi="Times New Roman"/>
          <w:sz w:val="24"/>
        </w:rPr>
        <w:t xml:space="preserve"> scienter in assertionem quam scivit esse dampnatam quare fui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discipulus ex cronicis et glossis se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uper decret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atis </w:t>
      </w:r>
      <w:r>
        <w:rPr>
          <w:rFonts w:cs="Times New Roman" w:ascii="Times New Roman" w:hAnsi="Times New Roman"/>
          <w:b/>
          <w:sz w:val="24"/>
        </w:rPr>
        <w:t>patet</w:t>
      </w:r>
      <w:r>
        <w:rPr>
          <w:rFonts w:cs="Times New Roman" w:ascii="Times New Roman" w:hAnsi="Times New Roman"/>
          <w:sz w:val="24"/>
        </w:rPr>
        <w:t xml:space="preserve"> anastasium fuisse hereticum ideo aliud pone exempl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magister quintum exemplum </w:t>
      </w:r>
      <w:r>
        <w:rPr>
          <w:rFonts w:cs="Times New Roman" w:ascii="Times New Roman" w:hAnsi="Times New Roman"/>
          <w:b/>
          <w:sz w:val="24"/>
        </w:rPr>
        <w:t>additur</w:t>
      </w:r>
      <w:r>
        <w:rPr>
          <w:rFonts w:cs="Times New Roman" w:ascii="Times New Roman" w:hAnsi="Times New Roman"/>
          <w:sz w:val="24"/>
        </w:rPr>
        <w:t xml:space="preserve"> non ad probandum quod papa de facto erraverit sed ad monstrandum quod </w:t>
      </w:r>
      <w:r>
        <w:rPr>
          <w:rFonts w:cs="Times New Roman" w:ascii="Times New Roman" w:hAnsi="Times New Roman"/>
          <w:b/>
          <w:sz w:val="24"/>
        </w:rPr>
        <w:t>potuit</w:t>
      </w:r>
      <w:r>
        <w:rPr>
          <w:rFonts w:cs="Times New Roman" w:ascii="Times New Roman" w:hAnsi="Times New Roman"/>
          <w:sz w:val="24"/>
        </w:rPr>
        <w:t xml:space="preserve"> hereticari et de pravitate heretic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45 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ccusari nam sicut legitur in decretis 2 q 7 para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tem cum balaam romana synodus ordinavit quod symmachus papa accusantium obiectionibus responderet unde sic habetur ibidem symmachus papa in romana synodo dignitate sua expoliatus prius statui </w:t>
      </w:r>
      <w:r>
        <w:rPr>
          <w:rFonts w:cs="Times New Roman" w:ascii="Times New Roman" w:hAnsi="Times New Roman"/>
          <w:b/>
          <w:sz w:val="24"/>
        </w:rPr>
        <w:t xml:space="preserve">prestitio </w:t>
      </w:r>
      <w:r>
        <w:rPr>
          <w:rFonts w:cs="Times New Roman" w:ascii="Times New Roman" w:hAnsi="Times New Roman"/>
          <w:sz w:val="24"/>
        </w:rPr>
        <w:t xml:space="preserve">reddi precipitur ut veniret ad causam etsi ita recte videretur accusantium propositionibus responderet digna res visa est maximo </w:t>
      </w:r>
      <w:r>
        <w:rPr>
          <w:rFonts w:cs="Times New Roman" w:ascii="Times New Roman" w:hAnsi="Times New Roman"/>
          <w:b/>
          <w:sz w:val="24"/>
        </w:rPr>
        <w:t>negatur</w:t>
      </w:r>
      <w:r>
        <w:rPr>
          <w:rFonts w:cs="Times New Roman" w:ascii="Times New Roman" w:hAnsi="Times New Roman"/>
          <w:sz w:val="24"/>
        </w:rPr>
        <w:t xml:space="preserve"> sacerdotum atque meretur effectum et cum postmodum ordina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quomodo esset accusandus prefatus papa ut causam diceret occurrebat sed ab emulis est impeditus ex hiis verbis colligitur quod symmachus papa extitit accusatus et quod iudicio </w:t>
      </w:r>
      <w:r>
        <w:rPr>
          <w:rFonts w:cs="Times New Roman" w:ascii="Times New Roman" w:hAnsi="Times New Roman"/>
          <w:b/>
          <w:sz w:val="24"/>
        </w:rPr>
        <w:t>synodali</w:t>
      </w:r>
      <w:r>
        <w:rPr>
          <w:rFonts w:cs="Times New Roman" w:ascii="Times New Roman" w:hAnsi="Times New Roman"/>
          <w:sz w:val="24"/>
        </w:rPr>
        <w:t xml:space="preserve"> poterat accusari de quo autem crimine fuit accusatus explicat glossa dist 17 para hinc etiam dicens quod symmachus papa primo fuerat accusatus de heresi sed cum appareret calumpnia accusantis fuit postea absolutus patet ergo ex hiis quod synodus reputavit symmachum papam posse de heresi accusari et per consequens papa potest heretic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sextum exemplum adducitur de leone quem </w:t>
      </w:r>
      <w:r>
        <w:rPr>
          <w:rFonts w:cs="Times New Roman" w:ascii="Times New Roman" w:hAnsi="Times New Roman"/>
          <w:b/>
          <w:sz w:val="24"/>
        </w:rPr>
        <w:t>convicit</w:t>
      </w:r>
      <w:r>
        <w:rPr>
          <w:rFonts w:cs="Times New Roman" w:ascii="Times New Roman" w:hAnsi="Times New Roman"/>
          <w:sz w:val="24"/>
        </w:rPr>
        <w:t xml:space="preserve"> beatus hilarius episcopus pictavensis de illo tamen sunt opiniones quibusdam </w:t>
      </w:r>
      <w:r>
        <w:rPr>
          <w:rFonts w:cs="Times New Roman" w:ascii="Times New Roman" w:hAnsi="Times New Roman"/>
          <w:b/>
          <w:sz w:val="24"/>
        </w:rPr>
        <w:t>dicentibus</w:t>
      </w:r>
      <w:r>
        <w:rPr>
          <w:rFonts w:cs="Times New Roman" w:ascii="Times New Roman" w:hAnsi="Times New Roman"/>
          <w:sz w:val="24"/>
        </w:rPr>
        <w:t xml:space="preserve"> quod verus papa fuit antequam in heresim labe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septimum exemplum ad probandum quod papa potest hereticari ponitur de silvestro ii de quo legitur quod diabolo fecit homagium </w:t>
      </w:r>
      <w:r>
        <w:rPr>
          <w:rFonts w:cs="Times New Roman" w:ascii="Times New Roman" w:hAnsi="Times New Roman"/>
          <w:b/>
          <w:sz w:val="24"/>
        </w:rPr>
        <w:t>quod</w:t>
      </w:r>
      <w:r>
        <w:rPr>
          <w:rFonts w:cs="Times New Roman" w:ascii="Times New Roman" w:hAnsi="Times New Roman"/>
          <w:sz w:val="24"/>
        </w:rPr>
        <w:t xml:space="preserve"> etiam in papatu existens consuluit ex quo arguunt quod potuit hereticari quia omnis demonum invocator et cultor habensque cum demonibus societatem pestiferam potest hereticam incurrere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octavum exemplum est de summis pontificibus pluribus tenentibus </w:t>
      </w:r>
      <w:r>
        <w:rPr>
          <w:rFonts w:cs="Times New Roman" w:ascii="Times New Roman" w:hAnsi="Times New Roman"/>
          <w:b/>
          <w:sz w:val="24"/>
        </w:rPr>
        <w:t>erronea</w:t>
      </w:r>
      <w:r>
        <w:rPr>
          <w:rFonts w:cs="Times New Roman" w:ascii="Times New Roman" w:hAnsi="Times New Roman"/>
          <w:sz w:val="24"/>
        </w:rPr>
        <w:t xml:space="preserve"> que fidei sunt assertiones contrarias videlicet de iohanne 22 ex una parte et de nicolao 3 aliisque quampluribus ex </w:t>
      </w:r>
      <w:r>
        <w:rPr>
          <w:rFonts w:cs="Times New Roman" w:ascii="Times New Roman" w:hAnsi="Times New Roman"/>
          <w:b/>
          <w:sz w:val="24"/>
        </w:rPr>
        <w:t>altera</w:t>
      </w:r>
      <w:r>
        <w:rPr>
          <w:rFonts w:cs="Times New Roman" w:ascii="Times New Roman" w:hAnsi="Times New Roman"/>
          <w:sz w:val="24"/>
        </w:rPr>
        <w:t xml:space="preserve"> qui de paupertate christi et apostolorum eius concordem sententiam </w:t>
      </w:r>
      <w:r>
        <w:rPr>
          <w:rFonts w:cs="Times New Roman" w:ascii="Times New Roman" w:hAnsi="Times New Roman"/>
          <w:b/>
          <w:sz w:val="24"/>
        </w:rPr>
        <w:t>de</w:t>
      </w:r>
      <w:r>
        <w:rPr>
          <w:rFonts w:cs="Times New Roman" w:ascii="Times New Roman" w:hAnsi="Times New Roman"/>
          <w:sz w:val="24"/>
        </w:rPr>
        <w:t xml:space="preserve"> diffinierunt </w:t>
      </w:r>
      <w:r>
        <w:rPr>
          <w:rFonts w:cs="Times New Roman" w:ascii="Times New Roman" w:hAnsi="Times New Roman"/>
          <w:b/>
          <w:sz w:val="24"/>
        </w:rPr>
        <w:t>vel</w:t>
      </w:r>
      <w:r>
        <w:rPr>
          <w:rFonts w:cs="Times New Roman" w:ascii="Times New Roman" w:hAnsi="Times New Roman"/>
          <w:sz w:val="24"/>
        </w:rPr>
        <w:t xml:space="preserve"> approbaverunt ab aliis diffinitam quam sententiam predictus iohannes 22 reprobat manifes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ex quo infertur quod vel iohannes 22 vel nicolaus 3 ex quo alter eorum erravit in fide fuit hereticus reputandus nam ille eorum qui errav</w:t>
      </w:r>
      <w:r>
        <w:rPr>
          <w:rFonts w:cs="Times New Roman" w:ascii="Times New Roman" w:hAnsi="Times New Roman"/>
          <w:b/>
          <w:sz w:val="24"/>
        </w:rPr>
        <w:t>it</w:t>
      </w:r>
      <w:r>
        <w:rPr>
          <w:rFonts w:cs="Times New Roman" w:ascii="Times New Roman" w:hAnsi="Times New Roman"/>
          <w:sz w:val="24"/>
        </w:rPr>
        <w:t xml:space="preserve"> solempniter diffiniend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45 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liosque ad tenendum artando pertinaciter suo errori adhesit ergo alter eorum es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item ponunt exemplum de innocentio tertio et eodem iohanne 22 quod alter eorum </w:t>
      </w:r>
      <w:r>
        <w:rPr>
          <w:rFonts w:cs="Times New Roman" w:ascii="Times New Roman" w:hAnsi="Times New Roman"/>
          <w:b/>
          <w:sz w:val="24"/>
        </w:rPr>
        <w:t>erraverit</w:t>
      </w:r>
      <w:r>
        <w:rPr>
          <w:rFonts w:cs="Times New Roman" w:ascii="Times New Roman" w:hAnsi="Times New Roman"/>
          <w:sz w:val="24"/>
        </w:rPr>
        <w:t xml:space="preserve"> in fide nam innocentius 3 sicut legitur extra de celebratione missarum c c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marth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onit et asserit manifeste quod sancti in celo sunt perfecte beati et quod omnia eis ad vota succedunt et per consequens vident deum </w:t>
      </w:r>
      <w:r>
        <w:rPr>
          <w:rFonts w:cs="Times New Roman" w:ascii="Times New Roman" w:hAnsi="Times New Roman"/>
          <w:b/>
          <w:sz w:val="24"/>
        </w:rPr>
        <w:t>item</w:t>
      </w:r>
      <w:r>
        <w:rPr>
          <w:rFonts w:cs="Times New Roman" w:ascii="Times New Roman" w:hAnsi="Times New Roman"/>
          <w:sz w:val="24"/>
        </w:rPr>
        <w:t xml:space="preserve"> in libro de contemptu mundi idem innocentius dogmatizat quod anime reproborum sunt nunc in inferno ubi graviter puniu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ioha</w:t>
      </w:r>
      <w:r>
        <w:rPr>
          <w:rFonts w:cs="Times New Roman" w:ascii="Times New Roman" w:hAnsi="Times New Roman"/>
          <w:b/>
          <w:sz w:val="24"/>
        </w:rPr>
        <w:t>nnes</w:t>
      </w:r>
      <w:r>
        <w:rPr>
          <w:rFonts w:cs="Times New Roman" w:ascii="Times New Roman" w:hAnsi="Times New Roman"/>
          <w:sz w:val="24"/>
        </w:rPr>
        <w:t xml:space="preserve"> 22 docet et predicat quod anime sanctorum non vident deum et quod anime reproborum non sunt in inferno nec ante diem generalis iudicii </w:t>
      </w:r>
      <w:r>
        <w:rPr>
          <w:rFonts w:cs="Times New Roman" w:ascii="Times New Roman" w:hAnsi="Times New Roman"/>
          <w:b/>
          <w:sz w:val="24"/>
        </w:rPr>
        <w:t>puniuntur</w:t>
      </w:r>
      <w:r>
        <w:rPr>
          <w:rFonts w:cs="Times New Roman" w:ascii="Times New Roman" w:hAnsi="Times New Roman"/>
          <w:sz w:val="24"/>
        </w:rPr>
        <w:t xml:space="preserve"> cum ergo contradictorie simul esse vere non possint constat quod alter istorum erravit et ita liquet aperte quod papa potes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item poni</w:t>
      </w:r>
      <w:r>
        <w:rPr>
          <w:rFonts w:cs="Times New Roman" w:ascii="Times New Roman" w:hAnsi="Times New Roman"/>
          <w:b/>
          <w:sz w:val="24"/>
        </w:rPr>
        <w:t>tur</w:t>
      </w:r>
      <w:r>
        <w:rPr>
          <w:rFonts w:cs="Times New Roman" w:ascii="Times New Roman" w:hAnsi="Times New Roman"/>
          <w:sz w:val="24"/>
        </w:rPr>
        <w:t xml:space="preserve"> iohanne 22 et de beato gregorio nam sicut </w:t>
      </w:r>
      <w:r>
        <w:rPr>
          <w:rFonts w:cs="Times New Roman" w:ascii="Times New Roman" w:hAnsi="Times New Roman"/>
          <w:b/>
          <w:sz w:val="24"/>
        </w:rPr>
        <w:t>ex</w:t>
      </w:r>
      <w:r>
        <w:rPr>
          <w:rFonts w:cs="Times New Roman" w:ascii="Times New Roman" w:hAnsi="Times New Roman"/>
          <w:sz w:val="24"/>
        </w:rPr>
        <w:t xml:space="preserve"> libro dialogorum beati gregorii claret ipse </w:t>
      </w:r>
      <w:r>
        <w:rPr>
          <w:rFonts w:cs="Times New Roman" w:ascii="Times New Roman" w:hAnsi="Times New Roman"/>
          <w:b/>
          <w:sz w:val="24"/>
        </w:rPr>
        <w:t>sentit</w:t>
      </w:r>
      <w:r>
        <w:rPr>
          <w:rFonts w:cs="Times New Roman" w:ascii="Times New Roman" w:hAnsi="Times New Roman"/>
          <w:sz w:val="24"/>
        </w:rPr>
        <w:t xml:space="preserve"> quod anime sanctorum in celo vident deum et quod anime reproborum puniuntur in inferno iohannes autem 22 negat utrunque ergo alter illorum err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item ponunt exemplum de eodem iohanne 22 et multis aliis summis pontificibus q</w:t>
      </w:r>
      <w:r>
        <w:rPr>
          <w:rFonts w:cs="Times New Roman" w:ascii="Times New Roman" w:hAnsi="Times New Roman"/>
          <w:b/>
          <w:sz w:val="24"/>
        </w:rPr>
        <w:t>ui</w:t>
      </w:r>
      <w:r>
        <w:rPr>
          <w:rFonts w:cs="Times New Roman" w:ascii="Times New Roman" w:hAnsi="Times New Roman"/>
          <w:sz w:val="24"/>
        </w:rPr>
        <w:t xml:space="preserve"> circa rerum contingentiam contradicunt nam iohannes 22 dogmatizat et </w:t>
      </w:r>
      <w:r>
        <w:rPr>
          <w:rFonts w:cs="Times New Roman" w:ascii="Times New Roman" w:hAnsi="Times New Roman"/>
          <w:b/>
          <w:sz w:val="24"/>
        </w:rPr>
        <w:t>probat</w:t>
      </w:r>
      <w:r>
        <w:rPr>
          <w:rFonts w:cs="Times New Roman" w:ascii="Times New Roman" w:hAnsi="Times New Roman"/>
          <w:sz w:val="24"/>
        </w:rPr>
        <w:t xml:space="preserve"> quod omnia de necessitate eveniunt quia omnia preordinata sunt a deo ordinatio autem dei impediri non potest unde </w:t>
      </w:r>
      <w:r>
        <w:rPr>
          <w:rFonts w:cs="Times New Roman" w:ascii="Times New Roman" w:hAnsi="Times New Roman"/>
          <w:b/>
          <w:sz w:val="24"/>
        </w:rPr>
        <w:t>et</w:t>
      </w:r>
      <w:r>
        <w:rPr>
          <w:rFonts w:cs="Times New Roman" w:ascii="Times New Roman" w:hAnsi="Times New Roman"/>
          <w:sz w:val="24"/>
        </w:rPr>
        <w:t xml:space="preserve"> ponit </w:t>
      </w:r>
      <w:r>
        <w:rPr>
          <w:rFonts w:cs="Times New Roman" w:ascii="Times New Roman" w:hAnsi="Times New Roman"/>
          <w:b/>
          <w:sz w:val="24"/>
        </w:rPr>
        <w:t>hoc</w:t>
      </w:r>
      <w:r>
        <w:rPr>
          <w:rFonts w:cs="Times New Roman" w:ascii="Times New Roman" w:hAnsi="Times New Roman"/>
          <w:sz w:val="24"/>
        </w:rPr>
        <w:t xml:space="preserve"> in constitutione sua quia vir reprobus tenet expresse quod christus inquantum homo regno temporali et dominio universali rerum renuntiare non potuit qui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ntr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ordinationem patris fecisset propter hoc etiam distinctionem theologorum de potentia dei absoluta et ordinata reprobat et impugn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propter hoc etiam dicit quod deus necessario predestinavit electis vitam etern</w:t>
      </w:r>
      <w:r>
        <w:rPr>
          <w:rFonts w:cs="Times New Roman" w:ascii="Times New Roman" w:hAnsi="Times New Roman"/>
          <w:b/>
          <w:sz w:val="24"/>
        </w:rPr>
        <w:t>am</w:t>
      </w:r>
      <w:r>
        <w:rPr>
          <w:rFonts w:cs="Times New Roman" w:ascii="Times New Roman" w:hAnsi="Times New Roman"/>
          <w:sz w:val="24"/>
        </w:rPr>
        <w:t xml:space="preserve"> minime contingenter et ita plane tenet quod omnia de necessitate eveniunt cui tamen plures summi pontifices contradicunt ait enim iohannes papa 8 ut habetur dist 80 c facientis facientis </w:t>
      </w:r>
      <w:r>
        <w:rPr>
          <w:rFonts w:cs="Times New Roman" w:ascii="Times New Roman" w:hAnsi="Times New Roman"/>
          <w:b/>
          <w:sz w:val="24"/>
        </w:rPr>
        <w:t>quoque</w:t>
      </w:r>
      <w:r>
        <w:rPr>
          <w:rFonts w:cs="Times New Roman" w:ascii="Times New Roman" w:hAnsi="Times New Roman"/>
          <w:sz w:val="24"/>
        </w:rPr>
        <w:t xml:space="preserve"> proculdubio culpam habet q</w:t>
      </w:r>
      <w:r>
        <w:rPr>
          <w:rFonts w:cs="Times New Roman" w:ascii="Times New Roman" w:hAnsi="Times New Roman"/>
          <w:b/>
          <w:sz w:val="24"/>
        </w:rPr>
        <w:t>ui</w:t>
      </w:r>
      <w:r>
        <w:rPr>
          <w:rFonts w:cs="Times New Roman" w:ascii="Times New Roman" w:hAnsi="Times New Roman"/>
          <w:sz w:val="24"/>
        </w:rPr>
        <w:t xml:space="preserve"> potest corrigere negligit emendare ex quibus verbis colligitur evidenter quod quandoque aliquis non corrigit </w:t>
      </w:r>
      <w:r>
        <w:rPr>
          <w:rFonts w:cs="Times New Roman" w:ascii="Times New Roman" w:hAnsi="Times New Roman"/>
          <w:b/>
          <w:sz w:val="24"/>
        </w:rPr>
        <w:t>quod</w:t>
      </w:r>
      <w:r>
        <w:rPr>
          <w:rFonts w:cs="Times New Roman" w:ascii="Times New Roman" w:hAnsi="Times New Roman"/>
          <w:sz w:val="24"/>
        </w:rPr>
        <w:t xml:space="preserve"> potest corrigere et ita potest corrigere </w:t>
      </w:r>
      <w:r>
        <w:rPr>
          <w:rFonts w:cs="Times New Roman" w:ascii="Times New Roman" w:hAnsi="Times New Roman"/>
          <w:b/>
          <w:sz w:val="24"/>
        </w:rPr>
        <w:t>et</w:t>
      </w:r>
      <w:r>
        <w:rPr>
          <w:rFonts w:cs="Times New Roman" w:ascii="Times New Roman" w:hAnsi="Times New Roman"/>
          <w:sz w:val="24"/>
        </w:rPr>
        <w:t xml:space="preserve"> non corrigere quare non omnia de necessitate eveni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item gregorius papa ut habetur dist 83 c consentire </w:t>
      </w:r>
      <w:r>
        <w:rPr>
          <w:rFonts w:cs="Times New Roman" w:ascii="Times New Roman" w:hAnsi="Times New Roman"/>
          <w:b/>
          <w:sz w:val="24"/>
        </w:rPr>
        <w:t>habetur</w:t>
      </w:r>
      <w:r>
        <w:rPr>
          <w:rFonts w:cs="Times New Roman" w:ascii="Times New Roman" w:hAnsi="Times New Roman"/>
          <w:sz w:val="24"/>
        </w:rPr>
        <w:t xml:space="preserve"> consentire videtur erranti qui ad resecanda que corrigi debent non occurrit ex quibus verbis colligitur et da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46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telligi quod potest quis non corrigere cum tantum debet et per consequens potest corrigere </w:t>
      </w:r>
      <w:r>
        <w:rPr>
          <w:rFonts w:cs="Times New Roman" w:ascii="Times New Roman" w:hAnsi="Times New Roman"/>
          <w:b/>
          <w:sz w:val="24"/>
        </w:rPr>
        <w:t>et</w:t>
      </w:r>
      <w:r>
        <w:rPr>
          <w:rFonts w:cs="Times New Roman" w:ascii="Times New Roman" w:hAnsi="Times New Roman"/>
          <w:sz w:val="24"/>
        </w:rPr>
        <w:t xml:space="preserve"> non corrig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item leo papa ut habetur extra de hereticis c qui alios ait qui alios cum potest ab errore non revocat et cete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item eleutherius papa ut habetur 2 q 7 c negligere ait negligere cum possis perturbare perversos nichil aliud est quam fov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item innocentius tertius ut habetur extra de sent exco  c quante ait facientes et consentientes pari pena plectendos catholica dampnat auctoritas eos delinquentibus favere interpretans qui cum possit manifesto facinori desinit obviar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item innocentius papa ut habetur 83 dist c error eadem verba ponit cum eleutherio dicens negligere quippe cum possis perturbare perversos et cete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item symmachus papa ut habetur eadem dist c 1 ait mortem enim languentibus probatur infligere qui hanc cum possit non excludit ecce quod septem summi pontifices sententialiter et vocaliter asserunt manifeste quod potest quis facere que non facit quod sententialiter multi alii pape in scriptis suis affirmant et per consequens secundum eos non omnia de necessitate eveniunt sicut asserit iohannes 22 ergo vel ille erravit vel alii erraverunt et constat quod hoc tangit fidem ergo aliquis summus pontifex contra fidem err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w:t>
      </w:r>
      <w:r>
        <w:rPr>
          <w:rFonts w:cs="Times New Roman" w:ascii="Times New Roman" w:hAnsi="Times New Roman"/>
          <w:b/>
          <w:i/>
          <w:color w:val="000000"/>
          <w:sz w:val="24"/>
          <w:u w:val="single"/>
        </w:rPr>
        <w:t>{com}</w:t>
      </w:r>
      <w:r>
        <w:rPr>
          <w:rFonts w:cs="Times New Roman" w:ascii="Times New Roman" w:hAnsi="Times New Roman"/>
          <w:b/>
          <w:i/>
          <w:sz w:val="24"/>
        </w:rPr>
        <w:t xml:space="preserve"> chapter treatment </w:t>
      </w:r>
      <w:r>
        <w:rPr>
          <w:rFonts w:cs="Times New Roman" w:ascii="Times New Roman" w:hAnsi="Times New Roman"/>
          <w:b/>
          <w:i/>
          <w:color w:val="000000"/>
          <w:sz w:val="24"/>
          <w:u w:val="single"/>
        </w:rPr>
        <w:t>{/com}</w:t>
      </w:r>
      <w:r>
        <w:rPr>
          <w:rFonts w:cs="Times New Roman" w:ascii="Times New Roman" w:hAnsi="Times New Roman"/>
          <w:b/>
          <w:i/>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discipulus illa que tangunt sanctissiumum patrem dominum iohannem 22 volo usque ad tractatum de dogmatibus ipsius differre nunc vero volo rationes pro assertione predicta producas in med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magister quod papa intrans canonice possit postea ante omnem renuntiationem spontaneam non solum errare sed etiam heretica pravitate fedari multis rationibus in scriptis autenticis fundatis assertores prefati probare conantur prima est ista omnis purus viator habens usum rationis non confirmatus in gratia potest contra fidem errare et eidem errori pertinaciter adherere quia talis potest veritati que non est not</w:t>
      </w:r>
      <w:r>
        <w:rPr>
          <w:rFonts w:cs="Times New Roman" w:ascii="Times New Roman" w:hAnsi="Times New Roman"/>
          <w:b/>
          <w:sz w:val="24"/>
        </w:rPr>
        <w:t>a</w:t>
      </w:r>
      <w:r>
        <w:rPr>
          <w:rFonts w:cs="Times New Roman" w:ascii="Times New Roman" w:hAnsi="Times New Roman"/>
          <w:sz w:val="24"/>
        </w:rPr>
        <w:t xml:space="preserve"> nec per experientiam certam accepta nec est sibi demonstrative probata si voluerit dissentire et eius </w:t>
      </w:r>
      <w:r>
        <w:rPr>
          <w:rFonts w:cs="Times New Roman" w:ascii="Times New Roman" w:hAnsi="Times New Roman"/>
          <w:b/>
          <w:sz w:val="24"/>
        </w:rPr>
        <w:t>contrarium</w:t>
      </w:r>
      <w:r>
        <w:rPr>
          <w:rFonts w:cs="Times New Roman" w:ascii="Times New Roman" w:hAnsi="Times New Roman"/>
          <w:sz w:val="24"/>
        </w:rPr>
        <w:t xml:space="preserve"> opinari quia secundum beatum augustinum credere nullus potest nisi volen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sed papa est purus viator et non comprehensor si enim esset comprehensor errare non posset papa etiam 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4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abens usum rationis ut communiter si enim per infirmitatem vel senectutem vel aliquam aliam causam perderet usum rationis ex tunc quamdiu usu rationis careret hereticari non posset quemadmodum pueri amentes et etiam dormientes statu isto hereticari non possunt papa insuper non est confirmatus in gratia cum possit peccare et dampnari ergo talis papa veritati que non est per se nota nec per experientiam certam accepta nec est sibi demonstrative probata si voluerit dissentir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multe autem sunt catholice veritates que nec sunt per se note nec per experientiam certam accepte nec sunt proprie demonstrative probate cum dicat beatus gregorius fides non habet meritum cui humana ratio prebet experimentum ergo huiusmodi veritatibus papa si voluerit potest dissentire et per consequens pravitate heretica irreti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secunda ratio est hec constitutus in officio per quod necessario neque confertur neque necessario augentur gratie et virtutes potest labi in hereticam pravitatem si ante susceptum officium potuit heretica pravitate fedari hec est nota quia sine gratia et virtute non potest aliquis viator sine heretica pravitate preservari qui prius poterat eandem pravitatem incurrere nisi perderet usum rationis sed in susceptione papalis officii non necessario confertur gratia et virtutes nec etiam necessario tunc augentur ergo si papa ante susceptum papale officium potuit pravitate heretica involv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sequitur sequitur quod etiam post susceptum dictum officium si non perdidit usum rationis possit eadem labe fedari maior patet minor rationibus et auctoritatibus probatur ratione quidem quia suscipiens papale officium poterit esse in peccato mortali existenti in peccato mortali non confertur gratia et virtutes nec etiam stante peccato mortali augentur in ipso ergo potest contingere quod in assumpto ad papatum neque virtutes et gratie augeantur neque etiam conferantur eidem quod etiam multis testimoniis sanctorum videtur aperte prob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beatus enim gregorius ut habetur di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46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40 c non loca ait non loca vel ordines creatori nostro nos proximos faciunt sed nos aut merita bona ei coniungunt aut mala disiungunt ex quibus verbis datur intelligi quod nulla dignitas ecclesiastica absque bonis meritis facit deo proximos ad idem officium vel dignitates assumptos ex quo manifeste concluditur quod in susceptione papalis officii gratie et virtutes non necessario conferuntur neque de necessitate augentur cum absque bonis meritis immo cum meritis malis possit quis ambitiosus vel avarus aut alio crimine irretitus ad papatum assumi</w:t>
      </w:r>
    </w:p>
    <w:p>
      <w:pPr>
        <w:pStyle w:val="PlainText"/>
        <w:tabs>
          <w:tab w:val="clear" w:pos="720"/>
          <w:tab w:val="left" w:pos="2340" w:leader="none"/>
        </w:tabs>
        <w:ind w:right="780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hinc etiam idem gregorius ut habetur dist predicta c nos ait nos qui presumus non ex locorum </w:t>
      </w:r>
      <w:r>
        <w:rPr>
          <w:rFonts w:cs="Times New Roman" w:ascii="Times New Roman" w:hAnsi="Times New Roman"/>
          <w:b/>
          <w:sz w:val="24"/>
        </w:rPr>
        <w:t>vel generis</w:t>
      </w:r>
      <w:r>
        <w:rPr>
          <w:rFonts w:cs="Times New Roman" w:ascii="Times New Roman" w:hAnsi="Times New Roman"/>
          <w:sz w:val="24"/>
        </w:rPr>
        <w:t xml:space="preserve"> dignitate sed morum nobilitate innoste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notesce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bemus nec urbium claritate sed fidei puritate et beatus ambrosius ut habetur eadem dist c illud ait illud ait adverte quod extra paradisum vir factus est mulier intra paradisum ut advertas quod non loci nec generis nobilitate sed virtute unusquisque gratiam comparat sib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et beatus gregorius ieronimus ut habetur dist prefata c non est facile ait non est facile stare in loco petri et pauli scilicet tenere cathedram cum christo regnantium quia hii non sanctorum filii sunt qui tenet loca sanctorum sed qui exemplificant opera eorum et ideo Chrysostomus ut legitur eadem dist c multi ait non facit cathedra sacerdotem sed sacerdos cathedram non locus sanctificat hominem sed homo locum et idem prout recitatur eadem dist c ult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non qui maior fuerit in honore ille est maior sed qui fuerit iustior ille maior est ex hiis patet aperte quod in susceptione ecclesiastice dignitatis neque gratia et virtutes necessario conferuntur neque ipsas necesse est augeri quod etiam per scripturam divinam probari videtur quia ut habetur 2 mach 5 non propter locum gentem sed propter gentem locum dominus elegit ex quo concluditur quod non propter dignitatem prelatum sed propter merita prelatorum deus approbat dignitatem et ideo in susceptione dignitatis non est necesse gratiam et virtutes infundi vel auge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discipulus ex illa ratione sequi videtur quod in susceptione ordin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46 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gratia non conferatur vel augeatur</w:t>
      </w:r>
    </w:p>
    <w:p>
      <w:pPr>
        <w:pStyle w:val="PlainText"/>
        <w:ind w:right="7802" w:hanging="0"/>
        <w:rPr/>
      </w:pPr>
      <w:r>
        <w:rPr>
          <w:rFonts w:cs="Times New Roman" w:ascii="Times New Roman" w:hAnsi="Times New Roman"/>
          <w:b/>
          <w:sz w:val="24"/>
          <w:u w:val="thick"/>
        </w:rPr>
        <w:t>&lt;s 70&gt;</w:t>
      </w:r>
      <w:r>
        <w:rPr>
          <w:rFonts w:cs="Times New Roman" w:ascii="Times New Roman" w:hAnsi="Times New Roman"/>
          <w:sz w:val="24"/>
        </w:rPr>
        <w:t xml:space="preserve"> magister ex illa ratione non sequitur quod in collatione ordinum gratia non conferatur nec augetur sed sequitur sicut in collatione baptismi et aliorum sacramentorum propter indispositionem baptizati puta si in peccato mortali consistat potest contingere quod gratia non conferatur nec etiam augeatur ita potest hoc accidere in ordinum </w:t>
      </w:r>
    </w:p>
    <w:p>
      <w:pPr>
        <w:pStyle w:val="PlainText"/>
        <w:ind w:right="7802" w:hanging="0"/>
        <w:rPr>
          <w:rFonts w:ascii="Times New Roman" w:hAnsi="Times New Roman" w:cs="Times New Roman"/>
          <w:sz w:val="24"/>
        </w:rPr>
      </w:pPr>
      <w:r>
        <w:rPr>
          <w:b/>
          <w:u w:val="thick"/>
        </w:rPr>
        <w:t>&lt;t 1&gt;</w:t>
      </w:r>
      <w:r>
        <w:rPr/>
        <w:t xml:space="preserve"> </w:t>
      </w:r>
      <w:r>
        <w:rPr>
          <w:rFonts w:cs="Times New Roman" w:ascii="Times New Roman" w:hAnsi="Times New Roman"/>
          <w:sz w:val="24"/>
        </w:rPr>
        <w:t>et cuiuscunque ecclesiastice dignitatis suscepcion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alias rationes adduc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tertia ratio est hec qui non est confirmatus in fide si usum habeat rationis potest errare in fide et contra fidem sed papa non est confirmatus in fide quia si esset confirmatus in fide per aliquod donum supernaturale confirmaretur in fide </w:t>
      </w:r>
      <w:r>
        <w:rPr>
          <w:rFonts w:cs="Times New Roman" w:ascii="Times New Roman" w:hAnsi="Times New Roman"/>
          <w:b/>
          <w:sz w:val="24"/>
        </w:rPr>
        <w:t>sed nullum donum supernaturale apparet collatum pape per quod confirmaretur in fide</w:t>
      </w:r>
      <w:r>
        <w:rPr>
          <w:rFonts w:cs="Times New Roman" w:ascii="Times New Roman" w:hAnsi="Times New Roman"/>
          <w:sz w:val="24"/>
        </w:rPr>
        <w:t xml:space="preserve"> inter summa enim dona supernaturalia que de communi lege viatoribus conferuntur precipua et in christo stabilientia recipientem in fide sunt gratie et virtutes catholice scilicet fides spes et caritas et dona spiritus sanc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sed per illam purus viator minime confirmatur in </w:t>
      </w:r>
      <w:r>
        <w:rPr>
          <w:rFonts w:cs="Times New Roman" w:ascii="Times New Roman" w:hAnsi="Times New Roman"/>
          <w:b/>
          <w:sz w:val="24"/>
        </w:rPr>
        <w:t>fide et ita</w:t>
      </w:r>
      <w:r>
        <w:rPr>
          <w:rFonts w:cs="Times New Roman" w:ascii="Times New Roman" w:hAnsi="Times New Roman"/>
          <w:sz w:val="24"/>
        </w:rPr>
        <w:t xml:space="preserve"> nullum donum supernaturale collatum ipsum confirmat in fide quare contra fidem potes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discipulus ista ratio non </w:t>
      </w:r>
      <w:r>
        <w:rPr>
          <w:rFonts w:cs="Times New Roman" w:ascii="Times New Roman" w:hAnsi="Times New Roman"/>
          <w:b/>
          <w:sz w:val="24"/>
        </w:rPr>
        <w:t>cogit</w:t>
      </w:r>
      <w:r>
        <w:rPr>
          <w:rFonts w:cs="Times New Roman" w:ascii="Times New Roman" w:hAnsi="Times New Roman"/>
          <w:sz w:val="24"/>
        </w:rPr>
        <w:t xml:space="preserve"> quia probaretur per ipsam quod concilium generale immo tota congregatio fidelium posset errare contra fidem quia nullum donum supernaturale apparet collatum concilio generali vel congregationi fidelium per quod </w:t>
      </w:r>
      <w:r>
        <w:rPr>
          <w:rFonts w:cs="Times New Roman" w:ascii="Times New Roman" w:hAnsi="Times New Roman"/>
          <w:b/>
          <w:sz w:val="24"/>
        </w:rPr>
        <w:t>confirmatur</w:t>
      </w:r>
      <w:r>
        <w:rPr>
          <w:rFonts w:cs="Times New Roman" w:ascii="Times New Roman" w:hAnsi="Times New Roman"/>
          <w:sz w:val="24"/>
        </w:rPr>
        <w:t xml:space="preserve"> in fide cum gratia et virtutes et dona spiritus sancti viatores non </w:t>
      </w:r>
      <w:r>
        <w:rPr>
          <w:rFonts w:cs="Times New Roman" w:ascii="Times New Roman" w:hAnsi="Times New Roman"/>
          <w:b/>
          <w:sz w:val="24"/>
        </w:rPr>
        <w:t>confirment</w:t>
      </w:r>
      <w:r>
        <w:rPr>
          <w:rFonts w:cs="Times New Roman" w:ascii="Times New Roman" w:hAnsi="Times New Roman"/>
          <w:sz w:val="24"/>
        </w:rPr>
        <w:t xml:space="preserve"> in fid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are c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e tame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ter omnia dona supernaturalia collata concilio generali et congregationi fidelium noscuntur esse precipu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magister assertores predicti concedunt quod ratio illa </w:t>
      </w:r>
      <w:r>
        <w:rPr>
          <w:rFonts w:cs="Times New Roman" w:ascii="Times New Roman" w:hAnsi="Times New Roman"/>
          <w:b/>
          <w:sz w:val="24"/>
        </w:rPr>
        <w:t>sic unde sumpta</w:t>
      </w:r>
      <w:r>
        <w:rPr>
          <w:rFonts w:cs="Times New Roman" w:ascii="Times New Roman" w:hAnsi="Times New Roman"/>
          <w:sz w:val="24"/>
        </w:rPr>
        <w:t xml:space="preserve"> non </w:t>
      </w:r>
      <w:r>
        <w:rPr>
          <w:rFonts w:cs="Times New Roman" w:ascii="Times New Roman" w:hAnsi="Times New Roman"/>
          <w:b/>
          <w:sz w:val="24"/>
        </w:rPr>
        <w:t>cogit</w:t>
      </w:r>
      <w:r>
        <w:rPr>
          <w:rFonts w:cs="Times New Roman" w:ascii="Times New Roman" w:hAnsi="Times New Roman"/>
          <w:sz w:val="24"/>
        </w:rPr>
        <w:t xml:space="preserve"> quia possibile est apud deum non solum congregationem fidelium sed etiam papam et quemlibet alium viatorem absque dono supernaturali animam informante ab errore et heresi preservare per </w:t>
      </w:r>
      <w:r>
        <w:rPr>
          <w:rFonts w:cs="Times New Roman" w:ascii="Times New Roman" w:hAnsi="Times New Roman"/>
          <w:b/>
          <w:sz w:val="24"/>
        </w:rPr>
        <w:t>quam</w:t>
      </w:r>
      <w:r>
        <w:rPr>
          <w:rFonts w:cs="Times New Roman" w:ascii="Times New Roman" w:hAnsi="Times New Roman"/>
          <w:sz w:val="24"/>
        </w:rPr>
        <w:t xml:space="preserve"> </w:t>
      </w:r>
      <w:r>
        <w:rPr>
          <w:rFonts w:cs="Times New Roman" w:ascii="Times New Roman" w:hAnsi="Times New Roman"/>
          <w:b/>
          <w:sz w:val="24"/>
        </w:rPr>
        <w:t xml:space="preserve">confirmatio </w:t>
      </w:r>
      <w:r>
        <w:rPr>
          <w:rFonts w:cs="Times New Roman" w:ascii="Times New Roman" w:hAnsi="Times New Roman"/>
          <w:sz w:val="24"/>
        </w:rPr>
        <w:t xml:space="preserve">fidelium usque ad consummationem </w:t>
      </w:r>
      <w:r>
        <w:rPr>
          <w:rFonts w:cs="Times New Roman" w:ascii="Times New Roman" w:hAnsi="Times New Roman"/>
          <w:b/>
          <w:sz w:val="24"/>
        </w:rPr>
        <w:t>seculi permanebit</w:t>
      </w:r>
      <w:r>
        <w:rPr>
          <w:rFonts w:cs="Times New Roman" w:ascii="Times New Roman" w:hAnsi="Times New Roman"/>
          <w:sz w:val="24"/>
        </w:rPr>
        <w:t xml:space="preserve"> </w:t>
      </w:r>
      <w:r>
        <w:rPr>
          <w:rFonts w:cs="Times New Roman" w:ascii="Times New Roman" w:hAnsi="Times New Roman"/>
          <w:b/>
          <w:sz w:val="24"/>
        </w:rPr>
        <w:t>in vivis</w:t>
      </w:r>
      <w:r>
        <w:rPr>
          <w:rFonts w:cs="Times New Roman" w:ascii="Times New Roman" w:hAnsi="Times New Roman"/>
          <w:sz w:val="24"/>
        </w:rPr>
        <w:t xml:space="preserve"> hoc tamen non debet de persona </w:t>
      </w:r>
      <w:r>
        <w:rPr>
          <w:rFonts w:cs="Times New Roman" w:ascii="Times New Roman" w:hAnsi="Times New Roman"/>
          <w:b/>
          <w:sz w:val="24"/>
        </w:rPr>
        <w:t>nec</w:t>
      </w:r>
      <w:r>
        <w:rPr>
          <w:rFonts w:cs="Times New Roman" w:ascii="Times New Roman" w:hAnsi="Times New Roman"/>
          <w:sz w:val="24"/>
        </w:rPr>
        <w:t xml:space="preserve"> de collegio affirmari nisi de quo vel qua deus revelavit quod nunquam errabit contra fidem deus autem hoc revelavit de congregatione fidelium et non de papa </w:t>
      </w:r>
      <w:r>
        <w:rPr>
          <w:rFonts w:cs="Times New Roman" w:ascii="Times New Roman" w:hAnsi="Times New Roman"/>
          <w:b/>
          <w:sz w:val="24"/>
        </w:rPr>
        <w:t>quia</w:t>
      </w:r>
      <w:r>
        <w:rPr>
          <w:rFonts w:cs="Times New Roman" w:ascii="Times New Roman" w:hAnsi="Times New Roman"/>
          <w:sz w:val="24"/>
        </w:rPr>
        <w:t xml:space="preserve"> temerarium est dicere quod papa intrans canonice nunquam errabit contra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47 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alias rationes alleg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quarta ratio eorum est hec non minoris efficacie et virtuti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un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espectu fidei sunt ecclesiastica sacramenta quam quecunque dignitas ecclesiastica sed per susceptionem </w:t>
      </w:r>
      <w:r>
        <w:rPr>
          <w:rFonts w:cs="Times New Roman" w:ascii="Times New Roman" w:hAnsi="Times New Roman"/>
          <w:b/>
          <w:sz w:val="24"/>
        </w:rPr>
        <w:t>alicuius</w:t>
      </w:r>
      <w:r>
        <w:rPr>
          <w:rFonts w:cs="Times New Roman" w:ascii="Times New Roman" w:hAnsi="Times New Roman"/>
          <w:sz w:val="24"/>
        </w:rPr>
        <w:t xml:space="preserve"> fidei qui vocatur </w:t>
      </w:r>
      <w:r>
        <w:rPr>
          <w:rFonts w:cs="Times New Roman" w:ascii="Times New Roman" w:hAnsi="Times New Roman"/>
          <w:b/>
          <w:sz w:val="24"/>
        </w:rPr>
        <w:t>sacramentum</w:t>
      </w:r>
      <w:r>
        <w:rPr>
          <w:rFonts w:cs="Times New Roman" w:ascii="Times New Roman" w:hAnsi="Times New Roman"/>
          <w:sz w:val="24"/>
        </w:rPr>
        <w:t xml:space="preserve"> extra de baptismo et eius effectu nullus confirmatur in fide quin postea possit errare contra fidem ergo per susceptionem cuiuscunque dignitatis ecclesiastice etiam papalis nullus confirmatur in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quinta ratio talis est non minus repugnat errori fides et gratia quam quecunque dignitas ecclesiastica ergo non magis confirmatur quis per dignitatem ecclesiasticam contra errorem et heresim quam per fidem et gratiam sed nullus purus viator confirmatur in fide per fidem et gratiam quin postea possit errare et heretica infici pravitate ergo nullus per dignitatem ecclesiasticam et papalem confirmatur in fide quin possit heretica pravitate fed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sexta ratio est tam papa iuste depositus quam papa qui sponte renuntiasset papatui potest errare contra fidem ergo papa ante omnem depositionem et renuntiationem spontaneam potest errare contra fidem antecedens patet quia si papa depositus et qui renuntiavit papatui non potest errare contra fidem sequitur quod aliquis purus viator multis involutus peccatis alius autem a papa non potest contra fidem errare </w:t>
      </w:r>
      <w:r>
        <w:rPr>
          <w:rFonts w:cs="Times New Roman" w:ascii="Times New Roman" w:hAnsi="Times New Roman"/>
          <w:b/>
          <w:sz w:val="24"/>
        </w:rPr>
        <w:t>consequentia probatur quia per actum meritorium non acquiritur potestas viatoris errandi contra fidem</w:t>
      </w:r>
      <w:r>
        <w:rPr>
          <w:rFonts w:cs="Times New Roman" w:ascii="Times New Roman" w:hAnsi="Times New Roman"/>
          <w:sz w:val="24"/>
        </w:rPr>
        <w:t xml:space="preserve"> sed tam depositio pape quam renuntiatio spontanea potest esse meritor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si enim papa dignus depositione suam depositionem acceptat vel propter deum sustinet patienter in hoc meretur unde si iohannes 22us quando deponebatur de papatu amore dei patienter tollerasset apud deum meritum habuisset probabile est etiam quod tam symmachus papa qui renuntians papatui adhesit undecim milibus quam celestinus v renuntians papatui merebatur coram deo ergo per depositionem vel renuntiationem huius acquiritur potestas errandi contra fidem et ita papa ante depositionem vel renuntiationem habet potestatem errandi contra fidem sicut et pat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discipulus ista ratio videtur unam assertionem falsam accipere quod papa scilicet possit ante depositionem contra fidem errare nam videtu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rg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ura quod quam cito erraret contra fidem tam cito esset deposit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magister ad illam instantiam nonnulli respondent dicentes quod est depositio duplex scilicet ab homine et a iure ante deposi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47 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b homine potest papa errare contra fidem et hereticam incurrere pravitatem et de illa depositione procedit ratio supradicta quia primo effectus hereticus et postea conversus et satisfaciens deo potest deponi ab homine quam depositionem posset meritorie acceptare ante depositionem autem a iure potest papa ex simplicitate vel ignorantia errare sed non hereticorum numero aggregari quia licet a fide ex ignorantia vel simplicitate deviaver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si tamen paratus est corrigi non est papatu privatus sed si pertinaciter errori contra fidem adheserit est ipso facto depositus et de iure omni auctoritate nudatus sed non ab homine sed a iu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discipulus adde alias ration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magister septima eorum ratio est hec nullus per dignitatem acceptam indigne illegitime et inique confirmatur in fide sed contingit aliquem indignum ad papatum ascendere illicite et inique quia per ambitionem etsimoniam et per vias alias multas impias et iniquas ergo talis per papatum in fide nullatenus confirm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octava ratio eorum est hec ille status per quem assumens ipsum confirmatur in quo nullus potest errare non est fugiendus a viris perfectis sed toto desiderio appetendus quia talis status vel est omnino ab omni periculo spirituali securus vel est minus periculosus statu in quo non est quis confirmatus in fide eo quod propter defectum fidei et imperfectior sicut et ad peccandum proclivior sed papatus non est appetendus sed fugiendus nec est minus periculosus quam alii status in quibus contingit errare contra fidem propter quod et beatus clemens recusavit fieri papa ergo per papatum nemo confirmatur in fid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nona ratio eorum est hec ille qui contra fidem errare non potest ad diffiniendum et determinandum dubia que circa fidem emergunt non indiget aliorum constitutorum in hac vita mortali peritia sic qui in geometria vel alia facultate errare non posset ad diffiniendum dubia in eadem alterius consilio minime indigeret se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icu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iam quia congregatio fidelium contra fidem errare non potest aliorum quam christianorum sapientiam non requirit ad diffiniendum illa que sunt consona catholice veritati sed papa a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47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ulta dubia que circa fidem emergunt catholicam declarandam et heresibus exstirpandis frustra fuissent generalia concilia congregata frustra etiam consuleret in sacra pagina eruditos ergo papa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decima ratio eorum est hec omnis purus viator qui potest actuale peccatum et mortale contra legem committere potest hereticam incurrere pravitatem quia talis potest dampnabiliter excecari ut habetur sapien 2 de impiis enim ibi scribitur excecavit eos malitia eorum et ita in tantam deduci poterunt cecitatem ut catholicam abnegent veritatem sed papa potest peccatum actuale et mortale committere secundum quod bonifacius martyr prout legitur dist 40 c si papa et symmachus papa ut habetur 9 q 3 c aliorum testantur aperte quod etiam ecclesia catholica insinuat evidenter cum pro ipsius spirituali salute preces ad deum fundere non desistit ergo papa potest incurrere hereticam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undecima ratio eorum est hec illi qui in exponendis scripturis sanctis sunt preferendi pape possunt errare contra scripturam divinam multo magis ipse potest errare contra fidem consequentia patet tum quia tenet per locum a maiori tum ille qui non potest errare contra fidem preferendus est in expositione divinarum scripturarum illi qui potest errare tum sicut mendax nullatenus veraci est preponendus ita ille qui circa ea que fidei sunt potest mentiri nullo modo preponendus est illi qui mentiri non potest antecedens autem aperte probatur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nam sicut allegatum est prius secundum quod habetur in decretis dist 20 para 1 tractatores divinarum scripturarum in expositione scripture sacre summis pontificibus sunt preferendi dicti autem tractatores possunt errare contra fidem secundum quod prius de beatis augustino Cypriano et etiam ieronimo probatum extitit origenes etiam tractator divine scripture non minus erravit aperte et in hereticam incidit pravitatem ergo multo magis summi pontifices qui sepe sunt illiterati et scelerati divinarum scripturarum ignari possunt in hereticam incidere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uodecima ratio eorum est hec qui potest de heresi accusari et pro heretico dampnari potest contra fidem errare catholicam et pravitate heretica maculari hoc pat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47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 se quia de crimine quod quis non valet committere nulla est accusatio papa autem potest accusari de heresi et pro heresi condempnari secundum quod ex synodalibus probatur aperte ergo papa potest heretic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13a ratio eorum est hec qui potest actum hereticalem committere potest hereticari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papa autem potest actum hereticalem committere patet per exemplum de beato marcellino et de silvestro ergo papa potest heretic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quartadecima ratio eorum est hec de nulla persona est licitum affirmare ipsam non posse errare de qua neque per scripturam sacram neque per doctrinam ecclesie vel sanctorum neque per rationem in dicta scriptura fundatam potest ostendi sed quod papa non possit errare contra fidem nullo predictorum modorum potest ostendi si enim posset ostendi potissime probaretur per auctoritates illas salvatoris vobiscum sum omnibus diebus usque ad consummationem seculi matt ult simon ecce sathanas expetivit ut cribraretsicut triticum ego autem rogavi pro te ut non deficiat fides tua et tu aliquando conversus confirma fratres tuos sed per illas auctoritates non potest ostendi quod papa non possit errare contra fidem nec per primam quia illa auctoritas non potest intelligi de papa cum vacante sede nullus sit papa et igitur non dixit christus pro papa sed pro ecclesia militante vobiscum sum omnibus diebus usque ad consummationem secul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item christus non solum intellexit se permansurum cum ecclesia militante usque ad consummationem seculi per fidem solummodo sed etiam per caritatem et bonam vitam constat autem quod christus non est sepe cum papa per caritatem et bonam vitam cum sepe sit vir nefarius extra caritatem existens ergo de papa non debent verba predicta intelligi nec secunda auctoritas debet de papa intelligi quod christus rogaverit ut fides pape non deficeret tum quia sedes apostolica sepe vacat et tamen tunc non deficit fides pro qua christus rogav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tum quia papa potest renuntiare papatui vel deponi et postea contra fidem errare et tamen nullo tempore deficiet fides pro qua rogavit christus verba ergo predicta dixit christus beato petro non pro persona ipsius petri quia fides finaliter petri non defecit lic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48 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d tempus defecerit propter quod dixit sibi christus tu aliquando conversus confirma fratres tuos eadem etiam verba scilicet ego pro te rogavi ut non deficeret fides tua dixit christus petro pro congregatione fidelium que absque interruptione usque ad consummationem seculi durabit nam fides quam beatus petrus tenuit predicavit et docuit non deficiet sed in aliquibus hominibus clericis vel laicis viris vel mulieribus usque ad finem seculi remane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decimaquinta ratio est hec qui potest hereticorum et heresis fautorum defensor existere potest heretica pravitate fedari immo talis heresiarcha est censendus teste urbano papa qui ut habetur 24 q 3 c qui aliorum ait qui aliorum errorem defendit multo est dampnabilior illis qui errant quia non solum ille errat sed etiam aliis offendicula erroris preparat et confirmat unde quia magister erroris est non tantum hereticus sed etiam heresiarcha dicendus est sed papa potest hereticorum et pravitatis heretice fautor existere et defensor secundum quod per duo exempla probatur primum est de anastasio secundo qui fuit fautor fotini et achatii hereticorum secundum quod dicitur dist 19 c anastasius secundum exemplum ponunt aliqui de iohanne 22 qui nicolai tertii et decretalis sue que incipit exiit qui seminat necnon et clementis et decretalis sue que incipit exivi de paradiso fautor fuit aliquando et defensor et tamen in dictis decretalibus exiit et exivi plures hereses de paupertate christi et apostolorum eius necnon et de voto abdicationis omnium temporalium in speciali et etiam in communi liquido continentur ut nonnulli dicunt et scrib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discipulus isti malitiose contra sanctissimum patrem dominum iohannem 22 procedunt nituntur enim concludere quod vel fuit vel est hereticus mo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magister volo te scire quod nonnulli putant quod non malitiose sed veraciter et insolubiliter demonstratur quod iohannes 22 vel fuit vel est modo hereticus quia ut asserunt nulla potest tergiversatione negari quin doctrina sua de paupertate christi et apostolorum eius et de abdicatione proprietatis omnium temporalium in speciali et etiam in commun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48 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de paupertate evangelica doctrine nicolai tertii et aliorum summorum pontificum adversetur cum ergo omnia predicta ad fidem catholicam pertineant et ad bonos mores necesse quod altera istarum doctrinarum contineatur sub heretica pravita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aut ergo doctrina iohannis 22 est heretica aut doctrina nicolai tertii et aliorum summorum pontificum cum eo concordantium circa predicta est heretica si doctrina iohannis 22 est heretica cum eam diffinierit solempniter tenendam esse sequitur quod ipse pertinax et hereticus sit censendus si autem doctrina nicolai tertii vel aliorum summorum pontificum est heretica ergo iohannes 22 quando eam per declarationem suam quorundam exigit solempniter approbavit et multipliciter commendavit fuit hereticus reputandus quia pravitatis heretice defensor et fauto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unde nonnulli ex predictis formant sextamdecimam rationem sic qui circa ea que fidei sunt est sibi ipsi contrarius potest errare circa fidem papa autem potest circa ea que fidei sunt sibi ipsi esse contrarius hanc probant per exemplum de iohanne 22 qui sibi ipsi contrarius invenitur cum prius approbaverit doctrinam nicolai tertii de paupertate christi et apostolorum eius et de abdicatione proprietatis christi omnium temporalium in speciali et etiam in communi et postea contradixit e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discipulus quamvis rationes que impugnare videntur sanctissimum patrem nostrum dominum papam non putem concludere licetsint difficiles ad solvendum de quarum solutione solicite cogitabo tamen alie quedam efficaces apparent unde et probabile michi videtur quod non est impossibile quod papa primo intret canonice et postea efficiatur hereticus verum quia veritas exagitata magis splendescit in lucem peto ut allegare in contrarium nita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magister pro assertione contraria quam tenet ut dicitur iohannes 22 et etiam super 6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rater g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ut fertur multis modis arguitur primo sic in tua communitate non potest esse iudicium certum sine facillatione de dubiis que emergunt circa que dubia et fundament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48 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orum quilibet in illa communitate existens potest errare sed in ecclesia militante est iudicium certum absque facillatione de dubiis que circa fidem emergunt aliter enim nulli determinationi diffinitioni seu declarationi ecclesie militantis circa ea que fidei sunt esset firmiter adherendum quoniam illi qui potest errare non est indubietate fidei credendum ergo non quilibet in ecclesia militante potest errare ergo est aliquis in ecclesia militante qui errare non potest et non alius quam papa ergo papa circa ea que fidei sunt non potest errar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secundo sic ille ad quem sunt omnes cause fidei deferende et per quem sunt omnes cause fidei determinande non potest contra fidem errare nec hereticam incurrere pravitatem quia si quis erraverit contra fidem de hiis que fidei sunt recte diffinire non poterit sed ad summum pontificem sunt omnes cause fidei deferende et diffiniende per ipsum 24 q 1 c quotiens et extra de baptismo et eius effectu c maiores ergo papa errare non potes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tertio sic ille cuius scripture inter scripturas canonicas computantur contra fidem errare non potest quia qui potest contra fidem errare potest a fidelibus reprobari acto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el aucto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utem reprobato reprobantur eius scripta extra de hereticis cum celestinus scripture autem que reprobari possunt non sunt inter canonicas scripturas numerande ille ergo cuius scripture sunt censende canonice contra fidem errare non potest scripture autem pape et decretales eius inter scripturas canonicas nuncupantur teste augustino qui lib 2 de doctrina christiana prout habetur dist 19 c in canonicis ait in canonicis scripturis ecclesiarum catholicarum quam plurimum divinarum scripturarum solertissimus indagator auctoritatem sequatur inter quas sane ille sint quas apostolica sedes haberet et alii ab ea accipere meruerunt epistolas cui etiam concordat agatho papa qui ut habetur eadem dist c sic omnes apostolice sedis sanctiones accipiende sunt tanquam ipsius divina voce petri firmata ergo papa cuius scripta sunt tam autentic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48 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tra fidem errare non potest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quarto sic non minoris auctoritatis dignitatis firmitatis et sanctitatis summus pontifex in nova lege quam sumus summus sacerdos vel iudex in veteri lege sed summus sacerdos in veteri lege tante fuit auctoritatis et firmitatis habendus quod nulli licebat de eius diffinitione et iudicio in quacunque causa ardua dubitare vel ei aliqualiter contraire teste ipso deo qui ut habetur deuter 17 dixit populo universo si difficile et ambiguu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pud t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sse perspexeris et iudicium intra portas tuas videris verba variari surge et ascende ad locum quem elegerit dominus deus tuus veniesque ad sacerdotes levitici generis et ad iudicem qui fueri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llius sententi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eresque ab eis qui indicabit tibi iudicii veritatem et facies quodcunque dixerit qui presit loco quem elegerit dominus deus tuus et docuerit te iuxta legem eius sequerisque sententiam eorum nec declinabis ad dextram vel ad sinistram qui autem superbierit nolens obedire sacerdotis imperio qui ex tempore ministrat domino deo tuo et decreto iudicis morietur homo ille et auferes malum de Israel cunctusque populus audiens timebit ut nullus deinceps intumescat superbia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x hiis verbis colligitur quod in veteri lege dignus erat morte qui in quacunque questione difficili et ambigua sacerdotis et iudicis imperio minime obedisset ex quo sequitur quod nulli dubitare licebat an sacerdos et iudex recte diffinisset ergo multo magis in nova lege que et perfectiores noscitur habere ministros nulli licet dubitare catholico an papa in questione fidei recte diffiniat quod non esset verum si papa contra fidem posse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discipulus auctoritas deuteronomii allegata non videtur facere ad propositum quia illa non loquitur de causa fidei sed de causis aliis civilibus et criminalib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magister etiam civilibus non est aliqualiter dubitandum de eius etiam iudicio in causa fidei est nullatenus trepitandum nam qui in huiusmodi causis non potest errare et in causa fidei errare non poterit eo quod omnis qui contra fidem potest errare et in aliis poterit deviare cum errantibus in fide et aliis minime sit credendum sicut sacri canones protestan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49 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fideles et heretici nec iudicare nec testimonium ferre in causis fidelium valent quoquomo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discipulus de hoc postea collationem tecum habebo ideo transi ad alias ration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magister quinto sic arguitur constitutus in dignitate que habenti confert innocentie sanctitatem hereticari non potest sed papatus infer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nfer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ape innocentie sanctitatem teste symmacho papa qui ut habetur dist 40 c non vos ait qui sanctum dubitat esse quem apex tante dignitatis extollit in quo si desun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bon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cquisita per nunc diffiniunt que loci predecessore testantur ait enim claros ad hec fastigia exigit aut qui erigunt illustrat ex hiis verbis colligitur quod quem dignitas papatus extollit etsi malus prius extiterit sanctitate illustrat quare nisi renuntiaverit papatui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sexto si papa contra fidem posset errare et heretica infici pravitate eadem ratione et multo fortius quilibet christianus poterit heresi dampnari ubi autem quilibet de aliquo collegio potest hereticari etiam totum collegium hereticari valebit quare sequitur quod tota congregatio fidelium posset incurrere pravitatem hereticam quod doctrine evangelice adversatur aper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septimo sic qui potest contra fidem errare potest contra precepta aliquid imperare ei aliter qui potest contra divina precepta imperare non est necesse in omnibus obedire sed secundum sententiam beati petri act 15 potius est obediendum deo quam contra deum iubenti si ergo papa potest errare contra fidem non necesse est pape in omnibus obedire quod sacris canonibus obviare videtur gregorius enim ut habetur dist 19 c nulli ait nulli phas est vel velle vel posse transgredi apostolice sedis precepta et idem gregorius ut habetur dist 19 c preceptis apostolicis non superbia resistatur sed per obedientiam que a sancta romana ecclesia et apostolica auctoritate iussa sunt salutifere impleantur ex hiis patet quod preceptis pape est in omnibus obediendum et per consequens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erg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octav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ic si papa posset hereticari posset ab homine iudicari sed papa non potest ab homine iudicari sicut sacri canones attestantur ergo papa hereticari non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0049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discipulus quamvis iste rationes videantur michi difficiles tamen conclusioni nequeo assentire unde qualiter respondetur ad eas decla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magister ad primam earum respondetur quod in illa communitate que non est sibi ipsi relicta sed est preservata ab eo qui errare non potest esse iudicium certum de dubiis licet quilibet d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49 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lla communitate sigillatim possit errare sicut communitas preservatur sic est de ecclesia militante quia quilibet de ecclesia militante in manu consilii sui relinquitur ut secundum sue voluntatis arbitrium manere possit in fide gratia assistente divina vel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ide catholica deviare communitas autem christianorum sic preservatur a deo quod si unus a fide exorbitaverit alius firmus in fide divino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manebit unde si papa contra fidem erraverit alius christianus vir vel mulier minime a fide reced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discipulus nonne talis modus arguendi valet quilibet christianus potest errare contra fidem ergo tota christianorum communitas potest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magister talis modus arguendi ut multi dicunt non valet sed est fallacia figure dictionis quia sepe a nomine quod non est collectivum ad nomen collectivum est fallacia figure dictionis sicut hic quilibet de populo potest sustentari uno pane in die ergo populus potest sustentari uno pane etsic hic utraque pars contradictionis potest esse vera ergo contradictio potest esse ve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non placet michi quod circa rationalem scientiam te diffundas ideo refer quomodo ad rationes alias respond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ad secundam rationem respondetur quod quamvis ad hereticum cause fidei sint minime deferende ad illum tamen qui potest hereticus fieri antequam efficiatur hereticus sunt cause fidei deferende et ideo licet possit in pravitatem labi hereticam antequam labatur sunt cause fidei deferende ad ipsum sed si hereticam incurrerit pravitatem ex tunc non est ad ipsum questio fidei deferenda </w:t>
      </w:r>
    </w:p>
    <w:p>
      <w:pPr>
        <w:pStyle w:val="PlainText"/>
        <w:ind w:right="7802" w:hanging="0"/>
        <w:rPr/>
      </w:pPr>
      <w:r>
        <w:rPr>
          <w:rFonts w:cs="Times New Roman" w:ascii="Times New Roman" w:hAnsi="Times New Roman"/>
          <w:b/>
          <w:sz w:val="24"/>
          <w:u w:val="thick"/>
        </w:rPr>
        <w:t>&lt;s 119&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ad tertiam rationem dicitur quod ille scripture et decretales pape inter scripturas canonicas computantur hoc est autenticas et veneratione dignas sunt recipiende que scripture divine et sacris dogmatibus patrum sanctorum non inveniuntur adverse et de huiusmodi sanctionibus scripturis et epistolis pape loquuntur augustinus et agatho papa et alii sancti patres scripture autem et epistole pape que sacre pagine in sacris dogmatibus contradicunt sunt a cunctis fidelibus respuend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teste gratiano qui dist 19 c hoc autem ait hoc autem secundum quod decretales paris auctoritatis cum canonibus intelligendum est de illis sanctionib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49 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l decretalibus epistolis in quibus nec precedentium patrum decretis nec </w:t>
      </w:r>
      <w:r>
        <w:rPr>
          <w:rFonts w:cs="Times New Roman" w:ascii="Times New Roman" w:hAnsi="Times New Roman"/>
          <w:i/>
          <w:sz w:val="24"/>
        </w:rPr>
        <w:t>evangelicis</w:t>
      </w:r>
      <w:r>
        <w:rPr>
          <w:rFonts w:cs="Times New Roman" w:ascii="Times New Roman" w:hAnsi="Times New Roman"/>
          <w:sz w:val="24"/>
        </w:rPr>
        <w:t xml:space="preserve"> preceptis aliquid contrarium invenitur et ibidem para quia ergo ait quia ergo illicite et non canonice sed contra predecessorum et successorum suorum hec responsionem dedit scilicet anastasius secundus ut probat felix et gelasius qui achacium ante anastasium excommunicaverunt et hornusta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3&gt;</w:t>
      </w:r>
      <w:r>
        <w:rPr>
          <w:rFonts w:cs="Times New Roman" w:ascii="Times New Roman" w:hAnsi="Times New Roman"/>
          <w:sz w:val="24"/>
        </w:rPr>
        <w:t xml:space="preserve"> qui ab ipso anastasio tertius eundem achacium postea dampnaverit ideo ab romana ecclesia repudiatur et a deo percussus esse legitur ex hiis verbis colligitur quod papa potest scribere decretales que non sunt a catholic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cceptand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od quidem exemplo probare conantur nam decretales seu etiam scripta iohannis 22 decretalibus et rescriptis gregorii 9 commun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9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nocentii 4 alexandri nicolai 3 et clementis 5 et quorundam aliorum summorum pontificum ad ea que ad dogmata fidei spectant obviant et repugnan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4&gt;</w:t>
      </w:r>
      <w:r>
        <w:rPr>
          <w:rFonts w:cs="Times New Roman" w:ascii="Times New Roman" w:hAnsi="Times New Roman"/>
          <w:sz w:val="24"/>
        </w:rPr>
        <w:t xml:space="preserve"> contraria autem non sunt a catholicis recipienda ergo vel scriptura iohannis 22 vel predictorum summorum pontificum sunt a catholicis respuend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ad quartam rationem respondetur quod summo pontifici in veteri lege et iudici oportebat omnes in talibus diffinitionibus et ambiguis obedire quando iuxta legem divinam veritatem iudicis iudicabant si autem contra legem divinam aliquid precep</w:t>
      </w:r>
      <w:r>
        <w:rPr>
          <w:rFonts w:cs="Times New Roman" w:ascii="Times New Roman" w:hAnsi="Times New Roman"/>
          <w:i/>
          <w:sz w:val="24"/>
        </w:rPr>
        <w:t>issent</w:t>
      </w:r>
      <w:r>
        <w:rPr>
          <w:rFonts w:cs="Times New Roman" w:ascii="Times New Roman" w:hAnsi="Times New Roman"/>
          <w:sz w:val="24"/>
        </w:rPr>
        <w:t xml:space="preserve"> non fuisset obediendum eisdem sicut ex libro deuterono c 13 et 17 colligitur evidente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ut sacerdotes veteris legis et etiam iudices principales poterant contra legem dei iubere et contra fidei veritatem errare constat ex hoc quod plures eorum a veritate fidei et iudicii erraverunt sicut per plura exempla posset ostendi quod plures </w:t>
      </w:r>
      <w:r>
        <w:rPr>
          <w:rFonts w:cs="Times New Roman" w:ascii="Times New Roman" w:hAnsi="Times New Roman"/>
          <w:i/>
          <w:sz w:val="24"/>
        </w:rPr>
        <w:t>summi</w:t>
      </w:r>
      <w:r>
        <w:rPr>
          <w:rFonts w:cs="Times New Roman" w:ascii="Times New Roman" w:hAnsi="Times New Roman"/>
          <w:sz w:val="24"/>
        </w:rPr>
        <w:t xml:space="preserve"> sacerdotes circa tempora machabeorum legem domini reliquerunt urias etiam sacerdos obediens regi achas contra legem extruxit altare sicut habetur 4 regum 16 summi etiam sacerdotes tempore christi in multis contra legem erraverunt iudices etiam hebreorum nonnulli post iosue contra legem egerunt et omnes reges preter david ezechiam et ioziam idolatriam commiserunt quare etiam summi sacerdotes et iudices </w:t>
      </w:r>
      <w:r>
        <w:rPr>
          <w:rFonts w:cs="Times New Roman" w:ascii="Times New Roman" w:hAnsi="Times New Roman"/>
          <w:i/>
          <w:sz w:val="24"/>
        </w:rPr>
        <w:t>supremi</w:t>
      </w:r>
      <w:r>
        <w:rPr>
          <w:rFonts w:cs="Times New Roman" w:ascii="Times New Roman" w:hAnsi="Times New Roman"/>
          <w:sz w:val="24"/>
        </w:rPr>
        <w:t xml:space="preserve"> in veteri lege contra legem potuerunt iubere in quo etiam non erat obediendum eisdem et consimiliter est de summo pontific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49 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ensendum quod errare potest contra legem divinam si tamen non erraverit eius est standum sentent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ad quintam rationem respondetur quod papatus offici</w:t>
      </w:r>
      <w:r>
        <w:rPr>
          <w:rFonts w:cs="Times New Roman" w:ascii="Times New Roman" w:hAnsi="Times New Roman"/>
          <w:b/>
          <w:sz w:val="24"/>
        </w:rPr>
        <w:t>um non</w:t>
      </w:r>
      <w:r>
        <w:rPr>
          <w:rFonts w:cs="Times New Roman" w:ascii="Times New Roman" w:hAnsi="Times New Roman"/>
          <w:sz w:val="24"/>
        </w:rPr>
        <w:t xml:space="preserve"> necessario confert suscipienti sanctitatem plures enim summi pontifices in officio existentes flagitia enormia commiserunt beatus enim marcellinus idolatravit anastasius secundus heresim et fautionem hereticorum incurrit stephanus papa vi formosum papam defunctum persequebatur inique omnes ordinationes eius irritas </w:t>
      </w:r>
      <w:r>
        <w:rPr>
          <w:rFonts w:cs="Times New Roman" w:ascii="Times New Roman" w:hAnsi="Times New Roman"/>
          <w:b/>
          <w:sz w:val="24"/>
        </w:rPr>
        <w:t>decernendo</w:t>
      </w:r>
      <w:r>
        <w:rPr>
          <w:rFonts w:cs="Times New Roman" w:ascii="Times New Roman" w:hAnsi="Times New Roman"/>
          <w:sz w:val="24"/>
        </w:rPr>
        <w:t xml:space="preserve"> quod etiam totus formosi in concilio pontificum et papali veste exutum laicali habitu </w:t>
      </w:r>
      <w:r>
        <w:rPr>
          <w:rFonts w:cs="Times New Roman" w:ascii="Times New Roman" w:hAnsi="Times New Roman"/>
          <w:b/>
          <w:sz w:val="24"/>
        </w:rPr>
        <w:t>indui</w:t>
      </w:r>
      <w:r>
        <w:rPr>
          <w:rFonts w:cs="Times New Roman" w:ascii="Times New Roman" w:hAnsi="Times New Roman"/>
          <w:sz w:val="24"/>
        </w:rPr>
        <w:t xml:space="preserve"> et duobus digitis dexter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ius abscisis manus eius in tiberim precipitari precep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sergius 4 formosum papam de sepulchro extractum et in sede pontificali habitu sacerdotio indutum ipse decollari precepit et tiberim iactari et omnes per formosum papam ordinatos deordinavit inique iohannes 22 venator et lubricus feminas publice tenuit iohanni diacono cardinali nasum et cuidam subdiacono manum amputari precepit qui tandem extitit papatu privatus benedictus septimus depredata primum ecclesia sancti petri iohanni cardinali oculos eruit silvester tertius demones in papatu consuluit liquet ergo quod papatus non confert innocentie sanct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ad decretum autem symmachi respondetur quod nequaquam symmachus papa intendit abstrahere quod nemo possit esse pap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isi fuerit sanct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um constet multos celerimos viros fuisse in summo pontificio residentes sed vult asserere symmachus </w:t>
      </w:r>
      <w:r>
        <w:rPr>
          <w:rFonts w:cs="Times New Roman" w:ascii="Times New Roman" w:hAnsi="Times New Roman"/>
          <w:b/>
          <w:sz w:val="24"/>
        </w:rPr>
        <w:t>papa</w:t>
      </w:r>
      <w:r>
        <w:rPr>
          <w:rFonts w:cs="Times New Roman" w:ascii="Times New Roman" w:hAnsi="Times New Roman"/>
          <w:sz w:val="24"/>
        </w:rPr>
        <w:t xml:space="preserve"> quod ad papatus officium sublimatus presumendus est esse sanctus et licet prius fuisset malus nisi contrarium evidenter appareat et ideo non dicit ipsum esse sanctum sed qui sanctum esse dubitat quasi dicat nemo debet dubitare malum suscipendo scilicet presumere quod </w:t>
      </w:r>
      <w:r>
        <w:rPr>
          <w:rFonts w:cs="Times New Roman" w:ascii="Times New Roman" w:hAnsi="Times New Roman"/>
          <w:b/>
          <w:sz w:val="24"/>
        </w:rPr>
        <w:t>assumptus</w:t>
      </w:r>
      <w:r>
        <w:rPr>
          <w:rFonts w:cs="Times New Roman" w:ascii="Times New Roman" w:hAnsi="Times New Roman"/>
          <w:sz w:val="24"/>
        </w:rPr>
        <w:t xml:space="preserve"> ad papatum sit sanctus nisi contrarium constiterit evidenter etsic exponit glossa idem dicens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tsi si quandoque apostolici non essent viri boni semper presumuntur esse boni et obiciens in contrarium ait sed nonne in contrarium est 19 dist anastasius et 26 dist nunc autem ad quam obiectionem respondens ait sed non dicitur hic quod sanctus sit presumuntur donec contrarium constet et infra et hoc dicitur semper beneficere intelligitur de hiis que possunt bene retorqueri ad bonum et ad malum quod semper in dubio pr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50 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psius facto presumitur sed certe homicidum est in quolibet sacerdote q 3 c absit et ii d c 1 2 16 q 1 si clarificatus respondeo hoc verbum est sed tamen hoc magis presumitur pro papa 93 dist c 2 unde sacrilegii instar esset disputare de facto suo ut 18 q 4 para qui au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ad sextam rationem respondetur sicut ad primam quod non est universaliter verum quod si quilibet de collegio potest errare quod totum collegium potest errare quia quandoque collegium spiritualit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pecialit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eservatur et tamen nulla singularis persona tali modo specialiter preservatur sic etiam dominus aliquis temporalis posset aliquod monasterium preservare impediendo omnes simul occidi quamvis nullam unam singularem personam quamdiu essent multi vellet defendere sed si contingeret omnes occidi preter unum illum defenderet quousque sibi alius in eodem monasterio iungeretur et ex tunc illum sibi relinqueret talis dominus monasterium conservaret et tamen nullum de monasterio conservaret nisi in casu ad temp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ad septimam rationem respondetur quod non est obediendum pape si aliquid preceperit contra legem dei vel bonos mor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i eni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eciperet fornicari aut idolis immolari vel demones invocare ac fidem christi negare vel aliquid de se malum non essetsibi obediendum sacri autem canones loquuntur in casu in quo papa precipit aliquid licitum ad suum papale offic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ad ultimam respondetur quod in casu potest papa iudicari ab homin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0050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discipulus post predicta de papa cupio scire quid de collegio cardinalium sentiant literati an scilicet omnes existiment quod collegium cardinalium possit heretica pravitate resper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magister de hoc sunt opiniones contrarie nam aliqui arbitrantur quod totum collegium cardinalium hereticari non potest et huius opinionis videtur esse frater g qui ut a quibusdam de ordine fratrum minorum audivi hic in quodam processu facto perpinani contra fidem m asserit manifes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50 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o hac autem assertione multis modis argu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primo sic ecclesia romana hereticari non potest 24 q 1 c pudenda et c arrecta et c memor ubi dicit symmachus papa memor sum </w:t>
      </w:r>
      <w:r>
        <w:rPr>
          <w:rFonts w:cs="Times New Roman" w:ascii="Times New Roman" w:hAnsi="Times New Roman"/>
          <w:b/>
          <w:sz w:val="24"/>
        </w:rPr>
        <w:t>me</w:t>
      </w:r>
      <w:r>
        <w:rPr>
          <w:rFonts w:cs="Times New Roman" w:ascii="Times New Roman" w:hAnsi="Times New Roman"/>
          <w:sz w:val="24"/>
        </w:rPr>
        <w:t xml:space="preserve"> superius nomine presidere ecclesie cuius confessio a domino </w:t>
      </w:r>
      <w:r>
        <w:rPr>
          <w:rFonts w:cs="Times New Roman" w:ascii="Times New Roman" w:hAnsi="Times New Roman"/>
          <w:b/>
          <w:sz w:val="24"/>
        </w:rPr>
        <w:t>iesu</w:t>
      </w:r>
      <w:r>
        <w:rPr>
          <w:rFonts w:cs="Times New Roman" w:ascii="Times New Roman" w:hAnsi="Times New Roman"/>
          <w:sz w:val="24"/>
        </w:rPr>
        <w:t xml:space="preserve"> glorificata est et </w:t>
      </w:r>
      <w:r>
        <w:rPr>
          <w:rFonts w:cs="Times New Roman" w:ascii="Times New Roman" w:hAnsi="Times New Roman"/>
          <w:b/>
          <w:sz w:val="24"/>
        </w:rPr>
        <w:t>cuius</w:t>
      </w:r>
      <w:r>
        <w:rPr>
          <w:rFonts w:cs="Times New Roman" w:ascii="Times New Roman" w:hAnsi="Times New Roman"/>
          <w:sz w:val="24"/>
        </w:rPr>
        <w:t xml:space="preserve"> fides nullam heresim unqua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pelled with n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fovet sed omnes quidem hereses destruit ista autem ecclesia cui prefuit symmachus fuit ecclesia romana ergo ecclesia humana non potest hereticari sed illa ecclesia romana non est papa quia papa preest romane ecclesie nullus autem sibi ipsi preesse potest ergo papa non est ecclesia romana que hereticari non potest nec universalis ecclesia est romana ecclesia quia romana ecclesia es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ma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arum ecclesiarum et capud universalis autem ecclesia non est capud aliarum ecclesiarum sed est totum corpus nec potest dici quod romana ecclesia est populus romanus vel clerus componitur vel totus clerus compre</w:t>
      </w:r>
      <w:r>
        <w:rPr>
          <w:rFonts w:cs="Times New Roman" w:ascii="Times New Roman" w:hAnsi="Times New Roman"/>
          <w:b/>
          <w:sz w:val="24"/>
        </w:rPr>
        <w:t xml:space="preserve">hendens collegium </w:t>
      </w:r>
      <w:r>
        <w:rPr>
          <w:rFonts w:cs="Times New Roman" w:ascii="Times New Roman" w:hAnsi="Times New Roman"/>
          <w:sz w:val="24"/>
        </w:rPr>
        <w:t xml:space="preserve">cardinalium tanquam partem nam ad romanam ecclesiam spectat de aliis ecclesiis ordinare sed ex sacris canonibus colligitur evidenter quod hec non pertinet ad populum romanum nec ad clerum et populum nec ad totum clerum romanum qui comprehendit collegium tanquam partem ergo per ecclesiam romanam solummodo collegium cardinalium debet intelligi et per consequens illud collegium hereticari non potest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secundo sic sedes apostolica hereticari non potest teste eusebio papa qui ut habetur 24 q 1 c in sede ait in sede apostolica extra materiam semper est catholica servata religio sedis apostolice sedes autem apostolica non est papa qui presidet sedi apostolice nec populus romanus nec clerus cum populus nec totus clerus ergo est collegium cardinalium et per consequens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tertio sic illud collegium quod solummodo et non aliud habet eligere summum pontificem qui est capud ecclesie hereticari non potest quia si illud collegium esset hereticum esset privatum potesta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50 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ligendi summum pontificem quia heretici summum pontificem eligere non possunt et per consequens tota ecclesia careret potestate eligendi summum pontificem quod est inconveniens reputandum sed ad solum collegium cardinalium spectat potestas eligendi summum pontificem ut ex decreto nicolai pape quod ponitur dist 17us colligitur ergo collegium cardinalium hereticari non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oss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quarto sic illud collegium ad quod spectat papam si exorbitaverit a fide corrigere et iudicare non potest contra fidem errare quia si posset contra fidem errare non esset papa subiectus eorum iudicio immo etiam alii christiani non essent necessario subiecti eorum iudicio in causa fidei qui possent ab eis si errarent appellare ergo multo fortius papa non esset eorum subiectus iudicio sed collegium cardinalium potest de papa heretico iudicare quod probatur exemplo eorum qui anastasium secundum ut habetur 19 dis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repudiaverunt propter hereticam pravitatem illi autem fuerunt cardinales ergo ad cardinales spectat papam de pravitate heretica iudicare et per consequens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quinto sic illud collegium hereticari non potest quo </w:t>
      </w:r>
      <w:r>
        <w:rPr>
          <w:rFonts w:cs="Times New Roman" w:ascii="Times New Roman" w:hAnsi="Times New Roman"/>
          <w:b/>
          <w:sz w:val="24"/>
        </w:rPr>
        <w:t>hereticato</w:t>
      </w:r>
      <w:r>
        <w:rPr>
          <w:rFonts w:cs="Times New Roman" w:ascii="Times New Roman" w:hAnsi="Times New Roman"/>
          <w:sz w:val="24"/>
        </w:rPr>
        <w:t xml:space="preserve"> tota multitudo christianorum hereticaretur sed </w:t>
      </w:r>
      <w:r>
        <w:rPr>
          <w:rFonts w:cs="Times New Roman" w:ascii="Times New Roman" w:hAnsi="Times New Roman"/>
          <w:b/>
          <w:sz w:val="24"/>
        </w:rPr>
        <w:t>hereticato</w:t>
      </w:r>
      <w:r>
        <w:rPr>
          <w:rFonts w:cs="Times New Roman" w:ascii="Times New Roman" w:hAnsi="Times New Roman"/>
          <w:sz w:val="24"/>
        </w:rPr>
        <w:t xml:space="preserve"> toto collegio cardinalium tunc multitudo christianorum hereticaretur quia ut 6 q 1 para veru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apite languescente faciliter reliqua membra inficiuntur collegium autem cardinalium est capud christianitatis ergo hereticato collegio cardinalium faciliter hereticaretur tota christianitas sed tota christianitas hereticari non potest ergo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sexto sic si collegium cardinalium posset hereticari multo magis quodlibet aliud collegium posset hereticari et ita nullum esset collegium christianorum quod non posset hereticam incurrere pravitatem quia tota christianitas posset heretica pravitate disperg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esperg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d est minime concedendum ergo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septimo sic illud collegium hereticari non potest cui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u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ullus christianus in hiis que fide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50 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unt audet resistere nec contra ipsam fidem catholicam defensa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d collegi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rdinalium nullus audet in hiis que fidei sunt resistere christianus nec contra idem collegium aut tangens fidem defensare ergo et cete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octavo sic collegium cardinalium est dignius et nobilius collegio episcoporum nam cardinales in romana </w:t>
      </w:r>
      <w:r>
        <w:rPr>
          <w:rFonts w:cs="Times New Roman" w:ascii="Times New Roman" w:hAnsi="Times New Roman"/>
          <w:b/>
          <w:sz w:val="24"/>
        </w:rPr>
        <w:t>curia</w:t>
      </w:r>
      <w:r>
        <w:rPr>
          <w:rFonts w:cs="Times New Roman" w:ascii="Times New Roman" w:hAnsi="Times New Roman"/>
          <w:sz w:val="24"/>
        </w:rPr>
        <w:t xml:space="preserve"> ipsis presunt sed collegium episcoporum hereticari non potest quia collegium episcoporum succedit collegio apostolorum quod hereticari non potuit ergo nec collegium episcoporum hereticari potest et per consequens multo fortius collegium cardinalium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nono sic illud collegium quod de heresi accusari nullatenus potest non potest hereticari sed collegium cardinalium non potest accusari de heresi quia non potest accusari de heresi nisi ab inferioribus inferiores autem superiores accusare non possunt secundum canonicas sanctiones ergo collegium cardinalium de heresi accusari non potest et per consequens hereticari nequ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decimo sic illud collegium in cuius fide salvantur simplices hereticari non potest quia illo collegio hereticato simplices salvari nequirunt sed simplices salvantur in fide maiorum inter maiores autem maximi sunt cardinales ergo simplices salvantur in fide cardinalium igitur et cetera </w:t>
      </w:r>
    </w:p>
    <w:p>
      <w:pPr>
        <w:pStyle w:val="PlainText"/>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22:26:00Z</dcterms:created>
  <dc:creator>KILCULLEN</dc:creator>
  <dc:description/>
  <cp:keywords/>
  <dc:language>en-US</dc:language>
  <cp:lastModifiedBy>John Kilcullen</cp:lastModifiedBy>
  <dcterms:modified xsi:type="dcterms:W3CDTF">2019-03-18T06:58:00Z</dcterms:modified>
  <cp:revision>6</cp:revision>
  <dc:subject/>
  <dc:title>&lt;s 1&gt; Incipit liber quintus prime partis dialogorum docens qui possunt pravitate heretica maculari</dc:title>
</cp:coreProperties>
</file>